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pBdr>
          <w:bottom w:val="dotted" w:sz="4" w:space="5" w:color="000000"/>
        </w:pBdr>
        <w:tabs>
          <w:tab w:val="clear" w:pos="720"/>
          <w:tab w:val="left" w:pos="360" w:leader="none"/>
        </w:tabs>
        <w:spacing w:before="0" w:after="120"/>
        <w:ind w:left="360" w:hanging="360"/>
        <w:contextualSpacing w:val="false"/>
        <w:jc w:val="center"/>
        <w:rPr>
          <w:rFonts w:ascii="TH SarabunPSK" w:hAnsi="TH SarabunPSK" w:cs="TH SarabunPSK"/>
          <w:shadow/>
          <w:color w:val="000000"/>
          <w:sz w:val="50"/>
          <w:szCs w:val="50"/>
        </w:rPr>
      </w:pPr>
      <w:r>
        <w:rPr>
          <w:rFonts w:ascii="TH SarabunPSK" w:hAnsi="TH SarabunPSK" w:cs="TH SarabunPSK"/>
          <w:shadow/>
          <w:color w:val="000000"/>
          <w:sz w:val="50"/>
          <w:sz w:val="50"/>
          <w:szCs w:val="50"/>
        </w:rPr>
        <w:t>ส่วนที่ ๓</w:t>
      </w:r>
    </w:p>
    <w:p>
      <w:pPr>
        <w:pStyle w:val="Style19"/>
        <w:tabs>
          <w:tab w:val="clear" w:pos="720"/>
          <w:tab w:val="left" w:pos="360" w:leader="none"/>
        </w:tabs>
        <w:spacing w:before="240" w:after="0"/>
        <w:ind w:left="360" w:hanging="360"/>
        <w:contextualSpacing w:val="false"/>
        <w:jc w:val="center"/>
        <w:rPr>
          <w:rFonts w:ascii="TH SarabunPSK" w:hAnsi="TH SarabunPSK" w:cs="TH SarabunPSK"/>
          <w:b/>
          <w:b/>
          <w:bCs/>
          <w:shadow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hadow/>
          <w:color w:val="000000"/>
          <w:sz w:val="44"/>
          <w:sz w:val="44"/>
          <w:szCs w:val="44"/>
        </w:rPr>
        <w:t>แนวทางการบริหารจัดการแผนพัฒนาฯ ฉบับที่ ๑๑ สู่การปฏิบัติ</w:t>
      </w:r>
    </w:p>
    <w:p>
      <w:pPr>
        <w:pStyle w:val="TextBody"/>
        <w:spacing w:before="480" w:after="0"/>
        <w:ind w:left="540" w:hanging="54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บทนำ </w:t>
      </w:r>
    </w:p>
    <w:p>
      <w:pPr>
        <w:pStyle w:val="Normal"/>
        <w:spacing w:before="120" w:after="0"/>
        <w:ind w:left="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การพัฒนา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บวนการสำคัญที่จะนำแผนพัฒนาประเทศไปปฏิบัติให้เกิดผลตามวัตถุประสงค์และเป้าหมายของแผน กระบวนการดังกล่าวได้มีการพัฒนามาเป็นลำดับทั้งกลไก กระบวนการ และผู้มีส่วนเกี่ยวข้องภายใต้สถานการณ์แวดล้อมที่เปลี่ยนแปลงและมีผลต่อการบริหารการพัฒนาประเทศนับตั้งแต่เริ่มใช้แผนพัฒนาเป็นเครื่องมือจากแผนพัฒนาฯ ฉบับที่ ๑ ถึงฉบับที่ ๑๐ ในระยะแผนพัฒนาฯ ฉบับที่ ๑๑ มีการเปลี่ยนแปลงหลายด้าน ทั้งที่จะเป็นโอกาสและข้อจำกัดของการบริหารจัดการการพัฒนาประเทศ ดังนั้น การกำหนดแนวทางการบริหารจัดการแผนพัฒนาฯ ฉบับที่ ๑๑ จึงจำเป็นต้องทบทวนการบริหารจัดการแผนพัฒนาฯ ฉบับที่ ๑ – ๑๐ สู่การปฏิบัติในทุกมิติ รวมถึงวิเคราะห์การเปลี่ยนแปลงที่จะมีผลต่อการบริหารจัดการแผนฯ นำมาสรุปบทเรียนของการขับเคลื่อนแผนเพื่อกำหนดรูปแบบและแนวทางการบริหารจัดการแผนพัฒนาฯ ฉบับที่ ๑๑ สู่การปฏิบัติที่ชัดเจน ภายใต้เงื่อนไขที่ซับซ้อนมากขึ้นและผู้มีส่วนเกี่ยวข้องที่หลากหลาย </w:t>
      </w:r>
    </w:p>
    <w:p>
      <w:pPr>
        <w:pStyle w:val="TextBody"/>
        <w:spacing w:before="120" w:after="0"/>
        <w:ind w:left="540" w:hanging="54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  <w:sz w:val="36"/>
          <w:sz w:val="36"/>
          <w:szCs w:val="36"/>
        </w:rPr>
        <w:t>การประเมินสถานการณ์ที่ผ่านมา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ind w:left="0" w:firstLine="540"/>
        <w:jc w:val="left"/>
        <w:rPr>
          <w:rFonts w:ascii="TH SarabunPSK" w:hAnsi="TH SarabunPSK" w:cs="TH SarabunPSK"/>
          <w:b/>
          <w:b/>
          <w:bCs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๒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๑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การทบทวนการบริหารจัดการแผนพัฒนาฯ ฉบับที่ ๑ – ๑๐ สู่การปฏิบัติ</w:t>
      </w:r>
    </w:p>
    <w:p>
      <w:pPr>
        <w:pStyle w:val="Style19"/>
        <w:tabs>
          <w:tab w:val="clear" w:pos="720"/>
          <w:tab w:val="left" w:pos="1800" w:leader="none"/>
        </w:tabs>
        <w:spacing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เศรษฐกิจและสังคมของประเทศไทย มีวิวัฒนาการและการเปลี่ยนแปลงตามแนวคิด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เศรษฐกิจและสังคมของประเทศในแต่ละยุคสมัย นำไปสู่ปรัชญาพื้นฐาน จุดมุ่งหมายหลัก รูปแบบ วิธีการและกระบวนการจัดทำแผน ตลอดจนแนวทางการบริหารจัดการแผนพัฒนา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ที่แตกต่างกันออกไป</w:t>
      </w:r>
    </w:p>
    <w:p>
      <w:pPr>
        <w:pStyle w:val="Style19"/>
        <w:tabs>
          <w:tab w:val="clear" w:pos="720"/>
          <w:tab w:val="left" w:pos="1800" w:leader="none"/>
          <w:tab w:val="left" w:pos="1843" w:leader="none"/>
        </w:tabs>
        <w:spacing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ะยะที่ ๑ แผนพัฒนาฯ ฉบับที่ ๑ – 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ครัฐเป็นกลไกหลักในการบริหารจัดการแผนสู่การปฏิบัติ มีมติคณะรัฐมนตรีเป็นเครื่องมือสำคัญที่รัฐบาลใช้ในการมอบหมายให้กระทรวง ทบวง กรมจัดทำแผนปฏิบัติการให้สอดคล้องกับแผนพัฒนาประเทศและเป็นแผนการลงทุนในภาครัฐเป็นส่วนใหญ่ นอกจากนี้ องค์กรพัฒนาระหว่างประเทศได้เข้ามามีส่วนร่วม โดยให้ความช่วยเหลือทางการเงินและวิชาการ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จจัยความสำเร็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หาอุปสรร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บริหารจัดการแผนพัฒนาฯ ฉบับที่ ๑ – แผนพัฒนาฯ ฉบับที่ ๔ เห็นผลเป็นรูปธรรม เนื่องจากอาศัยมติคณะรัฐมนตรีเป็นข้อสั่งการ ทำให้หน่วยงานนำไปดำเนินการอย่างเคร่งครัด แผนง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ต่างๆ มีการจัดสรรงบประมาณหรือเงินสนับสนุนไว้ชัดเจน โดยเฉพาะเงินกู้ระหว่างประเทศ ขณะที่หน่วยปฏิบัติมีส่วนร่วมในการจัดทำแผนในลักษณะรายโครงการ และบรรจุไว้ในแผนชัดเจน ทำให้ง่ายต่อการนำไปดำเนินการ อย่างไรก็ตาม ในช่วงนี้ การดำเนินงานอยู่ภายใต้ภาครัฐเป็นส่วนใหญ่ โดยเฉพาะช่วง ๑๑ ปีแรก ภาคส่วนต่างๆไม่ได้มีส่วนร่วมในการบริหารจัดการแผนฯ </w:t>
      </w:r>
    </w:p>
    <w:p>
      <w:pPr>
        <w:pStyle w:val="Style19"/>
        <w:tabs>
          <w:tab w:val="clear" w:pos="720"/>
          <w:tab w:val="left" w:pos="1800" w:leader="none"/>
          <w:tab w:val="left" w:pos="1843" w:leader="none"/>
        </w:tabs>
        <w:spacing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00000"/>
          <w:spacing w:val="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ะยะที่ ๒ แผนพัฒนาฯ ฉบับที่ ๕ – ๗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บริหารจัดการแผนสู่การปฏิบัติ 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ระดับรองและแผนพัฒนาระดับพื้นที่มารองรับ โดยกำหนดให้มีคณะกรรมการระดับชาติเป็นกลไกขับเคลื่อนหลัก อาทิ คณะกรรมการพัฒนาชนบทแห่งชาติ คณะกรรมการพัฒนาพื้นที่ชายฝั่งทะเลตะวันออก คณะกรรมการร่วมภาครัฐและเอกชน ทำให้หน่วยงานสามารถจัดทำแผนปฏิบัติการได้ชัดเจน ตอบสนองแผนพัฒนาฯ เป็น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รูปธรรมมากขึ้น </w:t>
      </w:r>
      <w:r>
        <w:rPr>
          <w:rFonts w:ascii="TH SarabunPSK" w:hAnsi="TH SarabunPSK" w:cs="TH SarabunPSK"/>
          <w:b/>
          <w:b/>
          <w:bCs/>
          <w:color w:val="000000"/>
          <w:spacing w:val="8"/>
          <w:sz w:val="32"/>
          <w:sz w:val="32"/>
          <w:szCs w:val="32"/>
        </w:rPr>
        <w:t>ปัจจัยความสำเร็จ</w:t>
      </w:r>
      <w:r>
        <w:rPr>
          <w:rFonts w:cs="TH SarabunPSK" w:ascii="TH SarabunPSK" w:hAnsi="TH SarabunPSK"/>
          <w:b/>
          <w:bCs/>
          <w:color w:val="000000"/>
          <w:spacing w:val="8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pacing w:val="8"/>
          <w:sz w:val="32"/>
          <w:sz w:val="32"/>
          <w:szCs w:val="32"/>
        </w:rPr>
        <w:t>ปัญหาอุปสรรค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 xml:space="preserve"> การบริหารจัดการแผนพัฒนาฯ ฉบับที่ ๕ – ๗ ปรากฏ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ผลสำเร็จในการผลักดัน ๒ แผนงานหลัก ได้แก่ แผนพัฒนาชนบทในเขตพื้นที่ยากจนและแผนพัฒนาพื้นที่ชายฝั่งทะเลตะวันออก ปัจจัยสำคัญเกิดจาก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ณะกรรมการระดับชาติที่กำกับดูแลโดยตรงและมีระบบติดตามประเมินผลเป็นรูปธรรม  รวมถึงมี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กระบวนการที่สร้างความร่วมมือระหว่างนักวิชาการด้านการวางแผน ข้าราชการทั้งในระดับประเทศ และระดับกระทรวง ทบวง กรมต่างๆ รวมทั้งที่ปรึกษาจากต่างประเทศและภาคเอกชน อย่างไรก็ตาม การวางแผนด้านอื่นๆ นอกเหนือจากการบรรเทาปัญหาความยากจนในเขตพื้นที่ชนบท และการพัฒนาพื้นที่ชายฝั่งทะเลตะวันออกยังคงใช้แนวคิดในการวางแผนเป็นรายสาขา ตามหน้าที่ของกระทรวง ทบวง กรม</w:t>
      </w:r>
    </w:p>
    <w:p>
      <w:pPr>
        <w:pStyle w:val="Style19"/>
        <w:tabs>
          <w:tab w:val="clear" w:pos="720"/>
          <w:tab w:val="left" w:pos="1800" w:leader="none"/>
          <w:tab w:val="left" w:pos="1843" w:leader="none"/>
        </w:tabs>
        <w:spacing w:lineRule="exact" w:line="400"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ะยะที่ ๓ แผนพัฒนาฯ ฉบับที่ ๘ – 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นำแผนสู่การปฏิบัติดำเนินการโดยกำหนดแนวทางการแปลงแผนงาน โครงการ และมาตรการที่ยึดหลัก พื้นที่ ภารกิจ และการมีส่วนร่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A-F-P) 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ส่งเสริมให้มีการจัดทำแผนพัฒนาระดับชุมชน </w:t>
      </w:r>
      <w:r>
        <w:rPr>
          <w:rFonts w:ascii="TH SarabunPSK" w:hAnsi="TH SarabunPSK" w:cs="TH SarabunPSK"/>
          <w:b/>
          <w:b/>
          <w:bCs/>
          <w:color w:val="000000"/>
          <w:spacing w:val="4"/>
          <w:sz w:val="32"/>
          <w:sz w:val="32"/>
          <w:szCs w:val="32"/>
        </w:rPr>
        <w:t>ปัจจัยความสำเร็จ</w:t>
      </w:r>
      <w:r>
        <w:rPr>
          <w:rFonts w:cs="TH SarabunPSK" w:ascii="TH SarabunPSK" w:hAnsi="TH SarabunPSK"/>
          <w:b/>
          <w:bCs/>
          <w:color w:val="000000"/>
          <w:spacing w:val="4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pacing w:val="4"/>
          <w:sz w:val="32"/>
          <w:sz w:val="32"/>
          <w:szCs w:val="32"/>
        </w:rPr>
        <w:t>ปัญหาอุปสรรค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 xml:space="preserve"> ในระยะแผนพัฒนาฯ ฉบ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๘ ประเทศไทยประสบปัญหาวิกฤตเศรษฐกิจช่วง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๕๔๐ ส่งผลให้การบริหารจัดการประเทศในช่วงดังกล่าวมุ่งไปที่การแก้ไขปัญหาเศรษฐกิจเป็นสำคัญ ขณะที่ในระยะแผนพัฒนาฯ ฉบับที่ ๙ ภาคการเมืองเข้มแข็งใช้นโยบายรัฐบาลในการขับเคลื่อนการพัฒนา ส่งผลให้หน่วยราชการมุ่งสนองนโยบายรัฐบาลเป็นหลัก </w:t>
      </w:r>
    </w:p>
    <w:p>
      <w:pPr>
        <w:pStyle w:val="Style19"/>
        <w:tabs>
          <w:tab w:val="clear" w:pos="720"/>
          <w:tab w:val="left" w:pos="1800" w:leader="none"/>
          <w:tab w:val="left" w:pos="1843" w:leader="none"/>
        </w:tabs>
        <w:spacing w:lineRule="exact" w:line="400"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บริหารจัดการแผนพัฒนาฯ ฉบับที่ ๑๐ สู่การปฏิบัต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ราชการดำเนินการ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่านแผนการบริหารราชการแผ่นดิน และยุทธศาสตร์การจัดสรรงบประมาณประจำปี ที่สอดคล้องกับยุทธศาสตร์การพัฒนาประเทศ เป็นกรอบให้ทุกกระทรวงจัดทำแผนงานโครงการ ภายใต้แผนปฏิบัติการกระทรวง ส่วนการพัฒนาระดับพื้นที่ มียุทธศาสตร์การพัฒนาภาค แผนพัฒนาจังหวัดและกลุ่มจังหวัด แผนระดับท้องถิ่นและชุมชนที่เชื่อมโยงกับนโยบายของกระทรวง นอกจากนี้ มีการจัดทำแผนแม่บทเฉพาะเรื่อง และจัดตั้งคณะกรรมการระดับชาติขึ้นมากำกับการดำเนินงา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หาอุปสรร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การขับเคลื่อนแผนพัฒนาฯ ฉบับที่ ๑๐ พบว่า มีประเด็นการพัฒนาในแต่ละยุทธศาสตร์ค่อนข้างกว้างและมีหน่วยงานที่เกี่ยวข้องหลายหน่วย แต่ละหน่วยงานให้ความสำคัญเฉพาะประเด็นที่เชื่อมโยงกับภารกิจของหน่วยงานเท่านั้น ทำให้การถ่ายทอดแผนฯ สู่การปฏิบัติขาดการบูรณาการ  ขณะเดียวกัน  ระบบการจัดสรรงบประมาณไม่เอื้อต่อการพัฒนาในเชิงยุทธศาสตร์ที่ต้องการการทำงานร่วมกันของหลายกระทรวง รวมถึงยังไม่สามารถจัดสรรงบประมาณให้จังห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จังหวัดสำหรับบริหารการพัฒนาได้อย่างเพียงพอ ประกอบกับภาวะวิกฤตเศรษฐกิจที่เกิดขึ้นทั่วโลก ส่งผลกระทบต่อเศรษฐกิจไทยในช่วงปี ๒๕๕๑ – ๒๕๕๒ และวิกฤตความขัดแย้งทางการเมืองในประเทศ ได้มีส่วนทำให้การขับเคลื่อนแผนพัฒนาฯ ฉบับที่ ๑๐ ไม่ประสบผล เนื่องจากรัฐบาลและภาคส่วนที่เกี่ยวข้องให้ความสำคัญกับการแก้ปัญหาเศรษฐกิจ รวมถึงเร่งสร้างความปรองดองในสังคมไทย ขณะที่การเปลี่ยนรัฐบาลหลายชุดตลอดช่วงเวลาของแผนฯ ทำให้การพัฒนาประเทศขาดความต่อเนื่อง</w:t>
      </w:r>
    </w:p>
    <w:p>
      <w:pPr>
        <w:pStyle w:val="Style19"/>
        <w:tabs>
          <w:tab w:val="clear" w:pos="720"/>
          <w:tab w:val="left" w:pos="1080" w:leader="none"/>
        </w:tabs>
        <w:spacing w:lineRule="exact" w:line="400" w:before="120" w:after="0"/>
        <w:ind w:left="0" w:firstLine="540"/>
        <w:contextualSpacing w:val="false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ปลี่ยนแปลงที่มีผลต่อการบริหารจัดการแผนพัฒนาฯ ฉบับที่ ๑๑ สู่การปฏิบัติ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บริหาร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ประเทศในระยะที่ผ่านมามีข้อ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ความผันผวนทางการเมือง วิกฤตเศรษฐกิจ และความขัดแย้งในสังคมไทย สะท้อนว่าการขับเคลื่อนการพัฒนาในระยะต่อไป ต้องอาศัยความร่วมมือของภาคีต่างๆ ในลักษณะ “หุ้นส่วนการพัฒนา” ภายใต้การทำงานอย่างมีบูรณาการ เมื่อพิจารณาบทบาทภาคีการพัฒนา พบว่ามีปัญหาอุปสรรคของแต่ละภาคี ดังนี้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ราชการมีบทบาทชี้นำสูง การบริหารงานยังเป็นแบบรวมศูนย์ที่ส่วนกลาง ทำให้จำกัดขอบเขตการมีส่วนร่วมและการเข้าถึงทรัพยากรของประชาชน </w:t>
      </w:r>
      <w:r>
        <w:rPr>
          <w:rFonts w:ascii="TH SarabunPSK" w:hAnsi="TH SarabunPSK" w:cs="TH SarabunPSK"/>
          <w:sz w:val="32"/>
          <w:sz w:val="32"/>
          <w:szCs w:val="32"/>
        </w:rPr>
        <w:t>การสั่งการจากบนลงล่างเป็นอุปสรรคสำคัญทำให้ท้องถิ่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และภาคส่วนต่างๆ มีส่วนร่วมน้อยในการเป็นเจ้าของในกิจกรรมหรือโครงการที่ดำเนินงานในพื้นที่ ประชาชนเข้าไม่ถึงอำนาจการตัดสินใจในการจัดสรรทรัพยากรของส่วนรวม รวมทั้งการจัดสรรงบประมาณยังไม่สอดคล้องกับการพัฒนาในระดับพื้นที่ ทั้งด้านระยะเวลาที่งบประมาณลงสู่พื้นที่ และการเชื่อมโยงระหว่างงบประมาณจากส่วนกลางและระดับจังหวัด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กระจายอำนาจสู่ภูมิภาคและท้องถิ่นในส่วนภารกิจถ่ายโอนขององค์กรปกครองส่วน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สามารถดำเนินการได้อย่างมีประสิทธิภาพ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ความล่าช้าของการถ่ายโอนบางภารกิจ รวมถึงมีความซ้ำซ้อนในภารกิจการจัดบริการสาธารณะกับหน่วยงานต่าง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ม้ว่าจะมีการกำหนดแนวทางการถ่ายโอนภารกิจให้กับ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ย่างเป็นระบบ แต่การดำเนินงานก้าวหน้าน้อย ส่วนหนึ่งมาจากบุคลากรที่จะรับการถ่ายโอนขาดความพร้อม มีปัญหาในการปรับตัว ทัศนคติการทำงาน หรือคุณสมบัติของบุคลากรที่จะโอนย้ายไม่ตรงกับความต้องการของ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ณะที่การจัดบริการสาธารณะในพื้นที่มีทั้งหน่วยงานจากส่วนกลางและส่วนท้องถิ่น ขาดความชัดเจนในการกำหนดบทบาทหน้าที่ทั้งในเชิงกำกับดูแล การควบคุมและการตรวจสอบ รวมทั้งขาดการบูรณาการแผนงานระดับต่างๆ ขณะเดียวกัน อป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ีฐานรายได้ของตนเองค่อนข้างจำกัด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ูรณาการแผนชุมชนกับแผนจังหวัดและแผนท้องถิ่นมีน้อย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แผนชุมชนยังไม่สามารถเชื่อมโยงกับแผนระดับอื่นๆ ในพื้นที่ได้อย่างเหมาะสม โดยเฉพาะแผนจังหวัด แม้ว่าได้มีการจัดสรรงบประมาณให้แก่จังหวัดโดยตรง และจัดทำประชาคมในพื้นที่ เพื่อให้แผนชุมชนและแผนจังหวัดสอดคล้องเชื่อมโยงกัน แต่ในทางปฏิบัติหลายชุมชนประสบปัญหาต่างๆ อาทิ ไม่สามารถเสนอแผนชุมชนได้ทันกับกรอบเวลาการจัดทำแผนจังหวัด หรือแผนชุมชนถูกนำไปรวบรวมโดยขาดการวิเคราะห์ในเชิงความเชื่อมโยง และไม่สอดคล้องกับยุทธศาสตร์ของแผนจังหวัด นอกจากนี้ ชุมชนมีบทบาทน้อยในการติดตามความก้าวหน้าของ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รวมถึงขาดการติดตามและประเมินผลแผนท้องถิ่นอย่างเป็นระบบ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อกชนมีบทบาทจำกัด และมีส่วนร่วมพัฒนาเฉพาะเรื่องที่เกี่ยวเนื่องกับธุรกิจ </w:t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ธุรกิจมีส่วนร่วมในการบริหารจัดการการพัฒนาประเทศในลักษณะการพัฒนารายสาขาที่เกี่ยวเนื่องกับการประกอบธุรกิจ ยังไม่ได้ให้ความสำคัญกับการพัฒนาเศรษฐกิจและสังคมโดยรวม ขณะเดียวกัน การทำงานร่วมกับท้องถิ่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ในลักษณะภาคีการพัฒนามีน้อย ส่วนใหญ่เป็นไปในลักษณะคู่ค้าหรือผู้ให้บริการกับผู้รับบริการ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บันการศึกษาในส่วนกลางหรือระดับภูมิภาคมีบทบาทในการร่วมพัฒนาท้องถิ่นน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การจัดตั้งสถาบันการศึกษาในส่วนกลางมีวัตถุประสงค์เพื่อสร้างองค์ความรู้ที่จะเป็นนำมาถ่ายทอดสู่เยาวชนให้มีความรู้เชิงวิชาการและเป็นความรู้ที่มีประโยชน์ต่อสังคมไทย ทำให้การมีบทบาทร่วมพัฒนาท้องถิ่นมีน้อย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ณะที่วัตถุประสงค์ของการตั้งสถาบันการศึกษาในระดับพื้นที่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้องถิ่นมุ่งให้ความรู้แก่เยาวชนและช่วยเหลือทางวิชาการแก่ชุมชนให้นำไปใช้ในการประกอบอาชีพและการดำเนินชีวิต ทำให้สถาบันการศึกษาระดับท้องถิ่นใกล้ชิดกับชุมชนมากกว่า แต่การใช้ความรู้และงานวิจัยเพื่อการพัฒนาอยู่ในวงแคบมีความชัดเจนเป็นบางพื้นที่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ที่เป็นความเสี่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จำกัดต่อการบริหารจัดการแผนพัฒนาฯ ฉบับที่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การขับเคลื่อนแผนพัฒนาฯ ฉบับที่ ๑๑ สู่การปฏิบัติให้เกิดผลเป็นรูปธรรม ต้องคำนึงถึงความเสี่ย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จำกัดต่างๆ ที่จะมีผลต่อความสำเร็จของการขับเคลื่อนแผนฯ ในอนาคต ดังนี้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 xml:space="preserve">การนำแผนพัฒนาฯ ไปใช้ประโยชน์อย่างจริงจังในทางปฏิบัติมีน้อย 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เพราะภาคการเมืองยึดนโยบายของพรรคเป็นหลัก ขณะ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ภาครัฐดำเนินการตามนโยบายรัฐบาลที่บรรจุไว้ในแผนการบริหารราชการแผ่นดิน ทำให้แผนพัฒนาฯ ได้รับความสำคัญน้อยลง ขณะเดียวกั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น่วยงานภาครัฐเห็น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ฯ มีเนื้อหาสาระที่ครอบคลุมทุกประเด็นการพัฒนาและค่อนข้างเป็นนามธรรม แม้จะมีเป้าหมายทั้งเชิงคุณภาพและปริมาณ แต่ไม่มีการกำหนดตัวชี้วัดและหน่วยงานหรือกลไกรับผิดชอบที่ชัดเจนยากต่อการปฏิบัติและการติดตามประเมินผล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 xml:space="preserve">ระยะเวลาการจัดสรรงบประมาณไม่สอดคล้องกับการประกาศใช้แผนพัฒนาฯ 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าศใช้แผนพัฒนาฯ ฉบับที่ ๑๑ ในเดือนตุลาคม ๒๕๕๔ เป็นช่วงเวลาที่หน่วยราชการได้จัดทำคำของบประมาณประจำปี ๒๕๕๕ รวมถึงหน่วยงานระดับจังหวัดได้จัดทำแผนยุทธศาสตร์จังหวัดระยะเวลา ๔ ปีและองค์กรปกครองส่วนท้องถิ่นจัดทำแผนพัฒนาท้องถิ่นระยะเวลา ๓ ปีไว้ก่อนแล้ว จึงไม่สามารถนำแผนพัฒนาฯ ฉบับที่ ๑๑ ไปบูรณาการได้ทันในปีแรกของแผนพัฒนาฯ ฉบับที่ ๑๑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การจัดสร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ลงสู่พื้นที่มีมากขึ้น แต่มีข้อจำกัดด้านการบริหารที่ทำให้การใช้จ่ายไม่ก่อให้เกิดประสิทธิผลและประสิทธิภาพมากเท่าที่คว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จัดสรรงบประมาณลงสู่พื้นที่มีหลายช่องทาง ได้แก่ งบประมาณกระทรวงต่างๆ ตาม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เป็นภารกิจหลัก 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ที่ได้รับจัดสรรเพื่อการพัฒนาภายใต้ยุทธศาสตร์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 ท้องถิ่นได้รับงบประมาณตามที่กำหนดไว้ในกฎหมาย ชุมชนได้รับงบประมาณภายใต้กองทุนหมู่บ้านและชุมชนเมือง และโครงการอื่นๆ นอกจากนี้ มีงบประมาณที่จัดสรรภายใต้โครงการต่างๆ ตามนโยบายรัฐบาล จึงทำให้มีงบประมาณกระจายอยู่ในพื้นที่มาก จำเป็นต้องมีวิธีบริหารจัดการงบประมาณให้มีประสิทธิภาพ โปร่งใส และตอบสนองยุทธศาสตร์การพัฒนาพื้นที่อย่างเป็นรูปธรรม และเกิดประโยชน์สูงสุดแก่ประชาช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ไกการขับเคลื่อนแผนพัฒนาประเทศขาดการกำกับดูแลในภาพรวม </w:t>
      </w:r>
      <w:r>
        <w:rPr>
          <w:rFonts w:ascii="TH SarabunPSK" w:hAnsi="TH SarabunPSK" w:cs="TH SarabunPSK"/>
          <w:sz w:val="32"/>
          <w:sz w:val="32"/>
          <w:szCs w:val="32"/>
        </w:rPr>
        <w:t>ในระยะที่ผ่านมา ภาครัฐเป็นกลไกหลักที่ขับเคลื่อนแผนใน ๒ รูปแบบ ได้แก่ การผลักดันแผนสู่ภารกิจปกติของกระทรวง และการกำหนดประเด็นการพัฒนาเฉพาะเรื่องที่มีกลไกกำกับการดำเนินงานเป็นการเฉพาะ อาทิ คณะกรรมการส่งเสริมวิสาหกิจชุมชน คณะกรรมการวิทยาศาสตร์ เทคโนโลยี และนวัตกรรมแห่งชาติ คณะกรรมการทรัพยากรน้ำแห่งชาติแต่ขาดกลไกประสานการดำเนินงานในภาพรวม ที่จะเชื่อมโยงนโยบาย แนวปฏิบัติ และการติดตามประเมินผล ให้การขับเคลื่อนแผนพัฒนาประเทศบรรลุผลตามวัตถุประสงค์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ัยเสริมสร้างประสิทธิภาพการบริหารจัดการแผนพัฒนาฯ ฉบับที่ ๑๑ สู่การปฏิบัติให้ประสบผลสำเร็จ </w:t>
      </w:r>
      <w:r>
        <w:rPr>
          <w:rFonts w:ascii="TH SarabunPSK" w:hAnsi="TH SarabunPSK" w:cs="TH SarabunPSK"/>
          <w:sz w:val="32"/>
          <w:sz w:val="32"/>
          <w:szCs w:val="32"/>
        </w:rPr>
        <w:t>จากการพิจารณาจุดแข็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อกาสด้านการบริหารจัดการที่ประเทศมีอยู่ ประกอบด้วย</w:t>
      </w:r>
    </w:p>
    <w:p>
      <w:pPr>
        <w:pStyle w:val="Style19"/>
        <w:tabs>
          <w:tab w:val="clear" w:pos="720"/>
          <w:tab w:val="left" w:pos="2160" w:leader="none"/>
        </w:tabs>
        <w:spacing w:before="120" w:after="0"/>
        <w:ind w:left="0" w:firstLine="180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และวิธี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ใหม่ๆ ด้านการกระจายอำนาจเสริม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ราชการส่วนภูมิภาคและท้องถิ่นมีความสำคัญมากขึ้น สามาร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 xml:space="preserve">สนับสนุนการพัฒนาในระดับพื้นที่ได้อย่างเป็นรูปธรรม 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ในระยะ ๓ ปีของแผนพัฒนาฯ ฉบับที่ ๑๐ มีการ</w:t>
      </w:r>
      <w:r>
        <w:rPr>
          <w:rFonts w:ascii="TH SarabunPSK" w:hAnsi="TH SarabunPSK" w:cs="TH SarabunPSK"/>
          <w:sz w:val="32"/>
          <w:sz w:val="32"/>
          <w:szCs w:val="32"/>
        </w:rPr>
        <w:t>ปรับโครงสร้าง กลไก และหลักเกณฑ์การจัดสรรทรัพยากรภาครัฐให้กระจายอำนาจการตัดสินใจสู่ภูมิภาค ท้องถิ่น และชุมชนเพิ่มขึ้น อาทิ ปรับปรุง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กำหนดแผนและขั้นตอนการกระจายอำนาจให้แก่องค์กรปกครองส่วนท้องถิ่น </w:t>
      </w:r>
      <w:r>
        <w:rPr>
          <w:rFonts w:cs="TH SarabunPSK" w:ascii="TH SarabunPSK" w:hAnsi="TH SarabunPSK"/>
          <w:spacing w:val="10"/>
          <w:sz w:val="32"/>
          <w:szCs w:val="32"/>
        </w:rPr>
        <w:t>(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ฉบับที่ ๒ พ</w:t>
      </w:r>
      <w:r>
        <w:rPr>
          <w:rFonts w:cs="TH SarabunPSK" w:ascii="TH SarabunPSK" w:hAnsi="TH SarabunPSK"/>
          <w:spacing w:val="10"/>
          <w:sz w:val="32"/>
          <w:szCs w:val="32"/>
        </w:rPr>
        <w:t>.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๒๕๔๙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มีผล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ัญหาการถ่ายโอนงา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งินให้ท้องถิ่นและสร้างความชัดเจนในเรื่องบทบาทของกระทรวง กรม จังหวัด และองค์กรปกครองส่วนท้องถิ่น ส่งผลให้ท้องถิ่นมีขีดความสามารถในการบริหารจัดการภารกิจของท้องถิ่นเพิ่มขึ้น สามารถขับเคลื่อนการพัฒนาและสนับสนุนการปฏิบัติงานในระดับ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ลุ่มจังหวัดมากขึ้น นอกจากนี้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ารมี พ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ระเบียบบริหารราชการแผ่นดิน </w:t>
      </w:r>
      <w:r>
        <w:rPr>
          <w:rFonts w:cs="TH SarabunPSK" w:ascii="TH SarabunPSK" w:hAnsi="TH SarabunPSK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ฉบับที่ ๗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๒๕๕๐  ที่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ยื่นคำขอจัดตั้งงบประมาณได้ และให้ถือว่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เป็นส่วนราชการตามกฎหมายว่าด้วยวิธีการ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ให้จังหวัดสามารถตั้งของบประมาณเพื่อพัฒนาตามแผนพัฒน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ที่ตอบสนองความต้องการของคนในพื้นที่ได้โดยตรง 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lineRule="exact" w:line="380" w:before="120" w:after="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ชุมชนและภาคประชาชนมีความเข้มแข็งและมีโอกาสเพิ่มขึ้นในการมีส่วนร่วมการบริหารจัดการประเทศ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ในวงกว้างตระหนักถึงความสำคัญของการมีส่วนร่วมในการปกป้องสิทธิประโยชน์ของตนเองและชุมชนมากขึ้น และมีช่องทางในการมีส่วนร่วมกับภาครัฐและภาคีพัฒนาอื่นๆ อาทิ การมีส่วนร่วมในสภาองค์กรชุมชนที่ให้สิทธิผู้แทนชุมชนมีส่วนร่วมในการพัฒนา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 การเข้าร่วมเป็นผู้แทนในคณะกรรมการธรรมาภิบาล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สอดส่องและเสนอแนะการปฏิบัติภารกิจของหน่วยงานภาครัฐในจังหวัด ตลอดจนร่วมเป็นผู้แทนในเครือข่ายที่ปรึกษาผู้ตรวจราชการภาคประชาชน เพื่อมีส่วนร่วมในการตรวจราชการระดับพื้นที่กับผู้ตรวจราชการสำนักนายกรัฐมนตรีและผู้ตรวจ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าชการกระทรวง โดยเฉพาะการตรวจติดตามนโยบายรัฐบาลที่สำคัญ เป็นช่องทางให้ประชาชนทุกระดับทั่ว</w:t>
      </w:r>
      <w:r>
        <w:rPr>
          <w:rFonts w:ascii="TH SarabunPSK" w:hAnsi="TH SarabunPSK" w:cs="TH SarabunPSK"/>
          <w:sz w:val="32"/>
          <w:sz w:val="32"/>
          <w:szCs w:val="32"/>
        </w:rPr>
        <w:t>ประเทศเข้าร่วมในกระบวนการพัฒนาและตรวจสอบการดำเนินงานของภาครัฐได้มากขึ้น</w:t>
      </w:r>
    </w:p>
    <w:p>
      <w:pPr>
        <w:pStyle w:val="Style19"/>
        <w:tabs>
          <w:tab w:val="clear" w:pos="720"/>
          <w:tab w:val="left" w:pos="2160" w:leader="none"/>
        </w:tabs>
        <w:spacing w:lineRule="exact" w:line="380" w:before="120" w:after="0"/>
        <w:ind w:left="0" w:firstLine="180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ธุรกิจเอกชนตระหนักถึงความสำคัญของการมีส่วนร่วมในการพัฒนาประเทศ มีแนวคิดการดำเนินธุรกิจที่รับผิดชอบต่อสังคมและทำธุรกิจเพื่อสังคมมาก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คเอกชนได้ตระหนักถึงความสำคัญของการดูแลรับผิดชอบต่อสังคมและมีส่วนร่วมในการพัฒนาประเทศมากขึ้น ทั้งในด้านการพัฒนาภาคการผลิต การท่องเที่ยว การส่งเสริมธุรกิจชุมชน และการต่อต้านการทุจริตประพฤติมิชอบ โดยจัดทำแผนยุทธศาสตร์และมีกลไกขับเคลื่อนที่สำคัญ อาทิ คณะกรรมการร่วมภาครัฐและเอกชน สภาหอการค้าแห่งประเทศไทย สภาอุตสาหกรรมแห่งประเทศไทย และสภาอุตสาหกรรมการท่องเที่ยวแห่งประเทศไท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19"/>
        <w:tabs>
          <w:tab w:val="clear" w:pos="720"/>
          <w:tab w:val="left" w:pos="2160" w:leader="none"/>
        </w:tabs>
        <w:spacing w:lineRule="exact" w:line="380" w:before="120" w:after="0"/>
        <w:ind w:left="0" w:firstLine="1800"/>
        <w:contextualSpacing w:val="false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 xml:space="preserve">ความร่วมมือระหว่างประเทศทั้งในระดับทวิภาคีและพหุภาคี 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ที่ส่งผลกระทบต่อการพัฒนาโดยรวมและในระดับพื้นที่ เป็นปัจจัยสำคัญที่ต้องคำนึงถึงในประสานการขับเคลื่อนแผนในส่วนการเชื่อมโยงความร่วมมือการพัฒนาเศรษฐกิจ สังคม ความมั่นคงกับประเทศต่างๆ ในภูมิภาค ให้สามารถเสริมสร้างความเข้มแข็งให้ประเทศไทยเป็นภาคีกับประเทศต่างๆ ได้อย่างมีประสิทธิภาพ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แผนพัฒนาประเทศสู่การปฏิบัติในระยะที่ผ่านมา มีข้อจำกัดโดยเฉพาะการบูรณาการแผนงาน แผนเงิน แผนคนที่ไม่สามารถดำเนินการได้อย่างเต็มที่ และบทบาทการมีส่วนร่วมขับเคลื่อนแผนของภาคีต่างๆอยู่ในวงจำกัด ขณะที่ช่วงแผนพัฒนาฯ ฉบับที่ ๑๑ ต้องเผชิญการเปลี่ยนแปลงหลายประการที่เป็นทั้งโอกาสและข้อจำกัด จำเป็นต้องบริหารการเปลี่ยนแปลงและความเสี่ยงเพื่อให้สามารถแปลงแผนพัฒนาฯ ฉบับที่ ๑๑ สู่การปฏิบัติได้อย่างจริงจังและต่อเนื่อง ให้ความสำคัญกับการสร้างความเข้าใจในสาระสำคัญของแผน การบูรณาการแผนพัฒนาระดับต่างๆ จากแผนพัฒนาประเทศสู่แผนพัฒนาระดับพื้นที่และยุทธศาสตร์งบประมาณของประเทศ เพื่อให้เกิดการประสานการพัฒนาและกระจายผลประโยชน์ที่ตอบสนองความต้องการของประชาชนอย่างทั่วถึง และให้ความสำคัญกับการเสริมสร้างบทบาทการมีส่วนร่วมขับเคลื่อนแผนกับทุกภาคีให้กว้างขวาง</w:t>
      </w:r>
    </w:p>
    <w:p>
      <w:pPr>
        <w:pStyle w:val="Normal"/>
        <w:spacing w:before="120" w:after="0"/>
        <w:ind w:left="540" w:hanging="540"/>
        <w:jc w:val="left"/>
        <w:rPr>
          <w:rFonts w:ascii="TH SarabunPSK" w:hAnsi="TH SarabunPSK" w:eastAsia="Angsana New" w:cs="TH SarabunPSK"/>
          <w:sz w:val="36"/>
          <w:szCs w:val="36"/>
          <w:lang w:eastAsia="zh-C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การและ</w:t>
      </w:r>
      <w:r>
        <w:rPr>
          <w:rFonts w:ascii="TH SarabunPSK" w:hAnsi="TH SarabunPSK" w:eastAsia="Angsana New" w:cs="TH SarabunPSK"/>
          <w:b/>
          <w:b/>
          <w:bCs/>
          <w:sz w:val="36"/>
          <w:sz w:val="36"/>
          <w:szCs w:val="36"/>
          <w:lang w:eastAsia="zh-CN"/>
        </w:rPr>
        <w:t>วัตถุประสงค์การบริหารจัดการแผนฯ สู่การปฏิบัติ</w:t>
      </w:r>
    </w:p>
    <w:p>
      <w:pPr>
        <w:pStyle w:val="TextBody"/>
        <w:spacing w:lineRule="exact" w:line="380" w:before="120" w:after="0"/>
        <w:ind w:left="0" w:firstLine="547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color w:val="000000"/>
          <w:spacing w:val="0"/>
        </w:rPr>
        <w:t xml:space="preserve">การบริหารจัดการแผนพัฒนาฯ ฉบับที่ ๑๑ ไปสู่การปฏิบัติเป็นเรื่องที่สำคัญมาก โดยเฉพาะในช่วงที่สังคมไทยเกิดปัญหาต่างๆ ที่มีผลกระทบในวงกว้าง จำเป็นที่ทุกภาคส่วนต้องร่วมเปลี่ยนแปลงและสร้างสังคมที่มีความสุข มีความเสมอภาค เป็นธรรม และมีภูมิคุ้มกันภายใต้วิสัยทัศน์ของแผน ด้วยการบริหารจัดการแผนพัฒนาฯ ฉบับที่ ๑๑ ไปสู่การปฏิบัติที่เป็นระบบและเป็นขั้นเป็นตอนตามหลักของ </w:t>
      </w:r>
      <w:r>
        <w:rPr>
          <w:rFonts w:cs="TH SarabunPSK" w:ascii="TH SarabunPSK" w:hAnsi="TH SarabunPSK"/>
          <w:color w:val="000000"/>
          <w:spacing w:val="0"/>
        </w:rPr>
        <w:t xml:space="preserve">P-D-C-A </w:t>
      </w:r>
      <w:r>
        <w:rPr>
          <w:rFonts w:ascii="TH SarabunPSK" w:hAnsi="TH SarabunPSK" w:cs="TH SarabunPSK"/>
          <w:color w:val="000000"/>
          <w:spacing w:val="0"/>
        </w:rPr>
        <w:t xml:space="preserve">กล่าวคือ </w:t>
      </w:r>
      <w:r>
        <w:rPr>
          <w:rFonts w:cs="TH SarabunPSK" w:ascii="TH SarabunPSK" w:hAnsi="TH SarabunPSK"/>
          <w:b/>
          <w:bCs/>
          <w:i/>
          <w:iCs/>
          <w:color w:val="000000"/>
          <w:spacing w:val="0"/>
        </w:rPr>
        <w:t>Plan</w:t>
      </w:r>
      <w:r>
        <w:rPr>
          <w:rFonts w:cs="TH SarabunPSK" w:ascii="TH SarabunPSK" w:hAnsi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 xml:space="preserve">ต้องจัดทำแนวทางยุทธศาสตร์ให้ชัดเจนทั้งวัตถุประสงค์ เป้าหมายและแนวทาง ต้องจัดทำระบบการบริหารจัดการ อาทิ กระบวนการ วิธีการและเครื่องมือต่างๆ ในการนำทางและกำกับการบริหารจัดการแผนไปสู่การปฏิบัติที่มีประสิทธิภาพ </w:t>
      </w:r>
      <w:r>
        <w:rPr>
          <w:rFonts w:cs="TH SarabunPSK" w:ascii="TH SarabunPSK" w:hAnsi="TH SarabunPSK"/>
          <w:b/>
          <w:bCs/>
          <w:i/>
          <w:iCs/>
          <w:color w:val="000000"/>
          <w:spacing w:val="0"/>
        </w:rPr>
        <w:t>Do</w:t>
      </w:r>
      <w:r>
        <w:rPr>
          <w:rFonts w:cs="TH SarabunPSK" w:ascii="TH SarabunPSK" w:hAnsi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 xml:space="preserve">ทุกภาคส่วนมีการปฏิบัติงานภายใต้ระบบที่ออกแบบไว้อย่างจริงจังและเต็มประสิทธิภาพ </w:t>
      </w:r>
      <w:r>
        <w:rPr>
          <w:rFonts w:cs="TH SarabunPSK" w:ascii="TH SarabunPSK" w:hAnsi="TH SarabunPSK"/>
          <w:b/>
          <w:bCs/>
          <w:i/>
          <w:iCs/>
          <w:color w:val="000000"/>
          <w:spacing w:val="0"/>
        </w:rPr>
        <w:t>Check</w:t>
      </w:r>
      <w:r>
        <w:rPr>
          <w:rFonts w:cs="TH SarabunPSK" w:ascii="TH SarabunPSK" w:hAnsi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 xml:space="preserve">ดำเนินการตรวจสอบติดตามความก้าวหน้า และประเมินผลที่สะท้อนผลกระทบและความพึงพอใจของประชาชนที่มีต่อผลการพัฒนาที่เกิดขึ้น และ </w:t>
      </w:r>
      <w:r>
        <w:rPr>
          <w:rFonts w:cs="TH SarabunPSK" w:ascii="TH SarabunPSK" w:hAnsi="TH SarabunPSK"/>
          <w:b/>
          <w:bCs/>
          <w:i/>
          <w:iCs/>
          <w:color w:val="000000"/>
          <w:spacing w:val="0"/>
        </w:rPr>
        <w:t>Act</w:t>
      </w:r>
      <w:r>
        <w:rPr>
          <w:rFonts w:cs="TH SarabunPSK" w:ascii="TH SarabunPSK" w:hAnsi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 xml:space="preserve">การปรับเปลี่ยนกระบวนการและวิธีการดำเนินงานให้การขับเคลื่อนแผนบรรลุตามวัตถุประสงค์ที่กำหนด </w:t>
      </w:r>
    </w:p>
    <w:p>
      <w:pPr>
        <w:pStyle w:val="TextBody"/>
        <w:spacing w:lineRule="exact" w:line="380" w:before="120" w:after="480"/>
        <w:ind w:left="0" w:firstLine="547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color w:val="000000"/>
          <w:spacing w:val="0"/>
        </w:rPr>
        <w:t>ดังนั้น ความสำเร็จของการขับเคลื่อนแผนพัฒนาประเทศสู่การปฏิบัติจึงขึ้นอยู่กับความชัดเจนของแผน</w:t>
      </w:r>
      <w:r>
        <w:rPr>
          <w:rFonts w:ascii="TH SarabunPSK" w:hAnsi="TH SarabunPSK" w:cs="TH SarabunPSK"/>
          <w:color w:val="000000"/>
          <w:spacing w:val="-2"/>
        </w:rPr>
        <w:t xml:space="preserve">และระบบการบริหารจัดการแผนสู่การปฏิบัติ </w:t>
      </w:r>
      <w:r>
        <w:rPr>
          <w:rFonts w:ascii="TH SarabunPSK" w:hAnsi="TH SarabunPSK" w:cs="TH SarabunPSK"/>
          <w:color w:val="000000"/>
          <w:spacing w:val="0"/>
        </w:rPr>
        <w:t>การรับรู้ เข้าใจ และตระหนักถึงภารกิจและความรับผิดชอบร่วมกันของทุกภาคส่วนในสังคมต่อการพัฒนาประเทศภายใต้ทิศทางที่ได้ร่วมกันกำหนดขึ้น</w:t>
      </w:r>
      <w:r>
        <w:rPr>
          <w:rFonts w:ascii="TH SarabunPSK" w:hAnsi="TH SarabunPSK" w:cs="TH SarabunPSK"/>
          <w:color w:val="000000"/>
          <w:spacing w:val="-2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 xml:space="preserve">โดยมีหลักการและวัตถุประสงค์ ดังนี้ </w:t>
      </w:r>
    </w:p>
    <w:p>
      <w:pPr>
        <w:pStyle w:val="TextBody"/>
        <w:spacing w:before="120" w:after="24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5727700" cy="408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081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ind w:left="54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หลักการ</w:t>
      </w:r>
    </w:p>
    <w:p>
      <w:pPr>
        <w:pStyle w:val="Normal"/>
        <w:spacing w:lineRule="exact" w:line="360" w:before="120" w:after="0"/>
        <w:ind w:left="0" w:firstLine="1080"/>
        <w:jc w:val="left"/>
        <w:rPr>
          <w:rFonts w:ascii="TH SarabunPSK" w:hAnsi="TH SarabunPSK" w:eastAsia="Angsana New" w:cs="TH SarabunPSK"/>
          <w:sz w:val="32"/>
          <w:szCs w:val="32"/>
          <w:lang w:eastAsia="zh-CN"/>
        </w:rPr>
      </w:pP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สำนักงานคณะกรรมการพัฒนาการเศรษฐกิจและสังคมแห่งชาติ 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สศช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ได้ยึดแนวพระราชดำรัส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  <w:lang w:eastAsia="zh-CN"/>
        </w:rPr>
        <w:t>"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  <w:lang w:eastAsia="zh-CN"/>
        </w:rPr>
        <w:t>เข้าใจ เข้าถึง พัฒนา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  <w:lang w:eastAsia="zh-CN"/>
        </w:rPr>
        <w:t>"</w:t>
      </w:r>
      <w:r>
        <w:rPr>
          <w:rFonts w:eastAsia="Angsana New" w:cs="TH SarabunPSK" w:ascii="TH SarabunPSK" w:hAnsi="TH SarabunPSK"/>
          <w:color w:val="000000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  <w:lang w:eastAsia="zh-CN"/>
        </w:rPr>
        <w:t xml:space="preserve">เป็นแนวทางในการขับเคลื่อนแผนพัฒนาประเทศเพื่อสร้างการยอมรับ และมีส่วนร่วมพัฒนาประเทศอย่างกว้างขวาง มุ่งให้เกิดการบูรณาการเชื่อมโยงแผนพัฒนาฯ ฉบับที่ ๑๑ กับนโยบายรัฐบาล แผนการบริหารราชการแผ่นดิน ยุทธศาสตร์กระทรวง จังหวัดและกลุ่มจังหวัด และท้องถิ่น </w:t>
      </w:r>
      <w:r>
        <w:rPr>
          <w:rFonts w:ascii="TH SarabunPSK" w:hAnsi="TH SarabunPSK" w:eastAsia="Angsana New" w:cs="TH SarabunPSK"/>
          <w:color w:val="000000"/>
          <w:spacing w:val="-2"/>
          <w:sz w:val="32"/>
          <w:sz w:val="32"/>
          <w:szCs w:val="32"/>
          <w:lang w:eastAsia="zh-CN"/>
        </w:rPr>
        <w:t>พร้อมทั้งผลักดันให้คนไทยทุกคนดำเนินชีวิตภายใต้วิถีพอเพียง เพื่อให้ทุกภาคส่วนร่วมพัฒนาตนเอง ชุมชน และสังคม เป็นการอยู่</w:t>
      </w:r>
      <w:r>
        <w:rPr>
          <w:rFonts w:ascii="TH SarabunPSK" w:hAnsi="TH SarabunPSK" w:eastAsia="Angsana New" w:cs="TH SarabunPSK"/>
          <w:spacing w:val="-2"/>
          <w:sz w:val="32"/>
          <w:sz w:val="32"/>
          <w:szCs w:val="32"/>
          <w:lang w:eastAsia="zh-CN"/>
        </w:rPr>
        <w:t>ร่วมกันอย่างมีความสุข ด้วยความเสมอภาค เป็นธรรม และเกิดภูมิคุ้มกันต่อการเปลี่ยนแปลง ดังนั้น การบริหารจัดการแผนพัฒนาฯ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 ฉบับที่ ๑๑ จะต้องดำเนินการบนหลักการสำคัญ ๔ ประการ ดังนี้</w:t>
      </w:r>
    </w:p>
    <w:p>
      <w:pPr>
        <w:pStyle w:val="TextBody"/>
        <w:tabs>
          <w:tab w:val="clear" w:pos="720"/>
          <w:tab w:val="left" w:pos="1800" w:leader="none"/>
        </w:tabs>
        <w:spacing w:lineRule="exact" w:line="360"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color w:val="000000"/>
          <w:spacing w:val="0"/>
        </w:rPr>
        <w:t>๓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๑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๑</w:t>
      </w:r>
      <w:r>
        <w:rPr>
          <w:rFonts w:cs="TH SarabunPSK" w:ascii="TH SarabunPSK" w:hAnsi="TH SarabunPSK"/>
          <w:color w:val="000000"/>
          <w:spacing w:val="0"/>
        </w:rPr>
        <w:tab/>
      </w:r>
      <w:r>
        <w:rPr>
          <w:rFonts w:ascii="TH SarabunPSK" w:hAnsi="TH SarabunPSK" w:cs="TH SarabunPSK"/>
          <w:color w:val="000000"/>
          <w:spacing w:val="0"/>
        </w:rPr>
        <w:t xml:space="preserve">ให้สังคมไทยยอมรับและใช้แผนพัฒนาฯ ฉบับที่ ๑๑ เป็นกรอบทิศทางหลักในการพัฒนาประเทศ ขณะที่ภาคีการพัฒนาเข้าใจบทบาทของตนเองในการร่วมพัฒนาอย่างชัดเจน  </w:t>
      </w:r>
    </w:p>
    <w:p>
      <w:pPr>
        <w:pStyle w:val="TextBody"/>
        <w:tabs>
          <w:tab w:val="clear" w:pos="720"/>
          <w:tab w:val="left" w:pos="1800" w:leader="none"/>
        </w:tabs>
        <w:spacing w:lineRule="exact" w:line="360"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color w:val="000000"/>
          <w:spacing w:val="0"/>
        </w:rPr>
        <w:t>๓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๑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๒</w:t>
      </w:r>
      <w:r>
        <w:rPr>
          <w:rFonts w:cs="TH SarabunPSK" w:ascii="TH SarabunPSK" w:hAnsi="TH SarabunPSK"/>
          <w:color w:val="000000"/>
          <w:spacing w:val="0"/>
        </w:rPr>
        <w:tab/>
      </w:r>
      <w:r>
        <w:rPr>
          <w:rFonts w:ascii="TH SarabunPSK" w:hAnsi="TH SarabunPSK" w:cs="TH SarabunPSK"/>
          <w:color w:val="000000"/>
          <w:spacing w:val="-4"/>
        </w:rPr>
        <w:t>กระจายการพัฒนาลงสู่พื้นที่โดยตรง โดย</w:t>
      </w:r>
      <w:r>
        <w:rPr>
          <w:rFonts w:ascii="TH SarabunPSK" w:hAnsi="TH SarabunPSK" w:eastAsia="Calibri" w:cs="TH SarabunPSK"/>
          <w:color w:val="000000"/>
        </w:rPr>
        <w:t xml:space="preserve">ยึดหลักการพัฒนาพื้นที่ ภารกิจ และการมีส่วนร่วม </w:t>
      </w:r>
      <w:r>
        <w:rPr>
          <w:rFonts w:cs="TH SarabunPSK" w:ascii="TH SarabunPSK" w:hAnsi="TH SarabunPSK"/>
          <w:color w:val="000000"/>
          <w:spacing w:val="0"/>
        </w:rPr>
        <w:t>(Area Function Participation</w:t>
      </w:r>
      <w:r>
        <w:rPr>
          <w:rFonts w:eastAsia="Calibri" w:cs="TH SarabunPSK" w:ascii="TH SarabunPSK" w:hAnsi="TH SarabunPSK"/>
          <w:color w:val="000000"/>
        </w:rPr>
        <w:t xml:space="preserve"> : A-F-P </w:t>
      </w:r>
      <w:r>
        <w:rPr>
          <w:rFonts w:cs="TH SarabunPSK" w:ascii="TH SarabunPSK" w:hAnsi="TH SarabunPSK"/>
          <w:color w:val="000000"/>
          <w:spacing w:val="0"/>
        </w:rPr>
        <w:t xml:space="preserve">) </w:t>
      </w:r>
      <w:r>
        <w:rPr>
          <w:rFonts w:ascii="TH SarabunPSK" w:hAnsi="TH SarabunPSK" w:cs="TH SarabunPSK"/>
          <w:color w:val="000000"/>
          <w:spacing w:val="-4"/>
        </w:rPr>
        <w:t>ให้จังหวัดเป็นพื้นที่ดำเนินการขับเคลื่อนการพัฒนา และเป็นจุดเชื่อมโยงการพัฒนาจากระดับชุมชนสู่ระดับประเทศ และระดับประเทศสู่ชุมชน</w:t>
      </w:r>
    </w:p>
    <w:p>
      <w:pPr>
        <w:pStyle w:val="TextBody"/>
        <w:tabs>
          <w:tab w:val="clear" w:pos="720"/>
          <w:tab w:val="left" w:pos="1800" w:leader="none"/>
        </w:tabs>
        <w:spacing w:lineRule="exact" w:line="360"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spacing w:val="0"/>
        </w:rPr>
        <w:t>๓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๑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๓</w:t>
      </w:r>
      <w:r>
        <w:rPr>
          <w:rFonts w:cs="TH SarabunPSK" w:ascii="TH SarabunPSK" w:hAnsi="TH SarabunPSK"/>
          <w:spacing w:val="0"/>
        </w:rPr>
        <w:tab/>
      </w:r>
      <w:r>
        <w:rPr>
          <w:rFonts w:ascii="TH SarabunPSK" w:hAnsi="TH SarabunPSK" w:cs="TH SarabunPSK"/>
          <w:spacing w:val="0"/>
        </w:rPr>
        <w:t>ใช้ปัจจัยด้านองค์ความรู้ เทคโนโลยี นวัตกรรม และความคิดสร้างสรรค์ในการขับเคลื่อนการ</w:t>
      </w:r>
      <w:r>
        <w:rPr>
          <w:rFonts w:ascii="TH SarabunPSK" w:hAnsi="TH SarabunPSK" w:cs="TH SarabunPSK"/>
        </w:rPr>
        <w:t>พัฒนาในทุกส่วนของระบบเศรษฐกิจและสังคม และในทุกพื้นที่ ท้องถิ่น และชุมชน</w:t>
      </w:r>
    </w:p>
    <w:p>
      <w:pPr>
        <w:pStyle w:val="TextBody"/>
        <w:tabs>
          <w:tab w:val="clear" w:pos="720"/>
          <w:tab w:val="left" w:pos="1800" w:leader="none"/>
        </w:tabs>
        <w:spacing w:lineRule="exact" w:line="360"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color w:val="000000"/>
          <w:spacing w:val="0"/>
        </w:rPr>
        <w:t>๓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๑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๔</w:t>
      </w:r>
      <w:r>
        <w:rPr>
          <w:rFonts w:cs="TH SarabunPSK" w:ascii="TH SarabunPSK" w:hAnsi="TH SarabunPSK"/>
          <w:color w:val="000000"/>
          <w:spacing w:val="-4"/>
        </w:rPr>
        <w:tab/>
      </w:r>
      <w:r>
        <w:rPr>
          <w:rFonts w:ascii="TH SarabunPSK" w:hAnsi="TH SarabunPSK" w:cs="TH SarabunPSK"/>
          <w:color w:val="000000"/>
          <w:spacing w:val="-4"/>
        </w:rPr>
        <w:t>ใช้</w:t>
      </w:r>
      <w:r>
        <w:rPr>
          <w:rFonts w:ascii="TH SarabunPSK" w:hAnsi="TH SarabunPSK" w:cs="TH SarabunPSK"/>
          <w:color w:val="000000"/>
          <w:spacing w:val="0"/>
        </w:rPr>
        <w:t>กลไกและเครื่องมือการพัฒนาของภาครัฐ ภาคประชาชน ภาคธุรกิจเอกชน และสื่อมวลชนอย่างบูรณาการเพื่อให้เกิดประสิทธิภาพ</w:t>
      </w:r>
    </w:p>
    <w:p>
      <w:pPr>
        <w:pStyle w:val="TextBody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Normal"/>
        <w:spacing w:before="120" w:after="0"/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486400" cy="389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5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92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360" w:after="0"/>
        <w:ind w:left="1094" w:hanging="54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ขับเคลื่อนยุทธศาสตร์ของแผนพัฒนาฯ ฉบับที่ ๑๑ สู่การปฏิบัติสามารถสนองความต้องการของคนไทยทั้งประเทศ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เสริมสร้างบทบาททุกภาคีให้มีส่วนร่วมขับเคลื่อนยุทธศาสตร์แผนพัฒนาฯ ฉบับที่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ู่การปฏิบัติ เกิดความร่วมมือ และดำเนินการแบบบูรณาการ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เสริมสร้างสภาพแวดล้อมให้เอื้อต่อการขับเคลื่อนแผนพัฒนาฯ ฉบับที่ ๑๑ สู่การปฏิบัติในทุกระดับอย่างมีสัมฤทธิผล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พื่อให้การติดตามและประเมินผลเชื่อมโยงอย่างเป็นระบบตั้งแต่ภาพรวมของประเทศลง</w:t>
      </w:r>
      <w:r>
        <w:rPr>
          <w:rFonts w:ascii="TH SarabunPSK" w:hAnsi="TH SarabunPSK" w:cs="TH SarabunPSK"/>
          <w:sz w:val="32"/>
          <w:sz w:val="32"/>
          <w:szCs w:val="32"/>
        </w:rPr>
        <w:t>สู่ระดับภูมิภาค พื้นที่ และชุมชน</w:t>
      </w:r>
    </w:p>
    <w:p>
      <w:pPr>
        <w:pStyle w:val="Normal"/>
        <w:tabs>
          <w:tab w:val="clear" w:pos="720"/>
          <w:tab w:val="left" w:pos="4860" w:leader="none"/>
        </w:tabs>
        <w:spacing w:lineRule="exact" w:line="400" w:before="12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วทางการขับเคลื่อนแผนฯ สู่การปฏิบัติ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 w:before="120" w:after="0"/>
        <w:ind w:left="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๔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๑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Angsana New" w:cs="TH SarabunPSK"/>
          <w:b/>
          <w:b/>
          <w:bCs/>
          <w:spacing w:val="-4"/>
          <w:sz w:val="32"/>
          <w:sz w:val="32"/>
          <w:szCs w:val="32"/>
          <w:lang w:eastAsia="zh-CN"/>
        </w:rPr>
        <w:t>ส่งเสริมให้ทุกภาคส่วนใช้หลักเข้าใจ</w:t>
      </w:r>
      <w:r>
        <w:rPr>
          <w:rFonts w:eastAsia="Angsana New" w:cs="TH SarabunPSK" w:ascii="TH SarabunPSK" w:hAnsi="TH SarabunPSK"/>
          <w:b/>
          <w:bCs/>
          <w:spacing w:val="-4"/>
          <w:sz w:val="32"/>
          <w:szCs w:val="32"/>
          <w:lang w:eastAsia="zh-CN"/>
        </w:rPr>
        <w:t>-</w:t>
      </w:r>
      <w:r>
        <w:rPr>
          <w:rFonts w:ascii="TH SarabunPSK" w:hAnsi="TH SarabunPSK" w:eastAsia="Angsana New" w:cs="TH SarabunPSK"/>
          <w:b/>
          <w:b/>
          <w:bCs/>
          <w:spacing w:val="-4"/>
          <w:sz w:val="32"/>
          <w:sz w:val="32"/>
          <w:szCs w:val="32"/>
          <w:lang w:eastAsia="zh-CN"/>
        </w:rPr>
        <w:t>เข้าถึง</w:t>
      </w:r>
      <w:r>
        <w:rPr>
          <w:rFonts w:eastAsia="Angsana New" w:cs="TH SarabunPSK" w:ascii="TH SarabunPSK" w:hAnsi="TH SarabunPSK"/>
          <w:b/>
          <w:bCs/>
          <w:spacing w:val="-4"/>
          <w:sz w:val="32"/>
          <w:szCs w:val="32"/>
          <w:lang w:eastAsia="zh-CN"/>
        </w:rPr>
        <w:t>-</w:t>
      </w:r>
      <w:r>
        <w:rPr>
          <w:rFonts w:ascii="TH SarabunPSK" w:hAnsi="TH SarabunPSK" w:eastAsia="Angsana New" w:cs="TH SarabunPSK"/>
          <w:b/>
          <w:b/>
          <w:bCs/>
          <w:spacing w:val="-4"/>
          <w:sz w:val="32"/>
          <w:sz w:val="32"/>
          <w:szCs w:val="32"/>
          <w:lang w:eastAsia="zh-CN"/>
        </w:rPr>
        <w:t>พัฒนา ในการร่วมผลักดันแผนพัฒนาฯ ฉบับที่ ๑๑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pacing w:val="4"/>
          <w:sz w:val="32"/>
          <w:sz w:val="32"/>
          <w:szCs w:val="32"/>
          <w:lang w:eastAsia="zh-CN"/>
        </w:rPr>
        <w:t xml:space="preserve">ไปสู่การปฏิบัติ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โดย สศช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จะต้องสร้างความเข้าใจกับทุกภาคีถึงวัตถุประสงค์ เป้าหมายของแผนพัฒนาฯ ฉบับ</w:t>
      </w:r>
      <w:r>
        <w:rPr>
          <w:rFonts w:ascii="TH SarabunPSK" w:hAnsi="TH SarabunPSK" w:cs="TH SarabunPSK"/>
          <w:sz w:val="32"/>
          <w:sz w:val="32"/>
          <w:szCs w:val="32"/>
        </w:rPr>
        <w:t>ที่ ๑๑ บทบาทของแต่ละภาคีที่มีส่วนร่วมนำแผนไปปฏิบัติ ซึ่งต้องเข้าใจสถานการณ์และการเปลี่ยนแปลง เข้าใจประชาชนแต่ละพื้นที่ และเข้าถึงความต้องการของประชาชน นำไปสู่การส่งเสริมให้ประชาชนพัฒนาตนเองและมีส่วนร่วมพัฒนาชุมชนให้เข้มแข็ง โดยเฉพาะภาคีในระดับพื้นที่ ผ่านกระบวนการและเครื่องมือต่างๆ ดังนี้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๔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๑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๑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จัดทำกรอบแนวทางการผลักดันการแปลงแผนพัฒนาฯ ฉบับที่ ๑๑ เผยแพร่ให้ภาคีการพัฒนารับรู้ เกิดความร่วมมือในการนำแผนไปปฏิบัติอย่างจริงจัง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พัฒนาฯ ฉบับที่ ๑๑ ฉบ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ชาชนที่เข้าใจง่าย และคู่มือการประสานแผนแต่ละระดับที่ทุกภาคส่วนสามารถนำไปปรับใช้ ให้เกิด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ำงานร่วมกัน รวมทั้งจัดทำเอกสารรวบรวมวิธีการขับเคลื่อนแผนและกิจกรรมการพัฒนาในรูปแบบต่างๆหรือกรณีตัวอย่างที่ประสบความสำเร็จโดยการดำเนินงานของหน่วยงานภาครัฐและภาคีต่างๆ เพื่อเผยแพร่ให้ภาคีการพัฒนานำไปปรับใช้ตามความเหมาะสม 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แผนปฏิบัติการเผยแพร่และสื่อสารการพัฒนาให้เป็นเครื่องมือในการส่งเสริมการพัฒนาแบบบูรณาการ โดยใช้หลักการตลาดในการสร้างความตระหนักและยอมรับแผนพัฒนาฯ ฉบับที่ ๑๑ เป็นเครื่องมือหลักของการพัฒนาในทุกระดับ นำไปปรับใช้ให้บังเกิดผลอย่างจริงจัง โดยสื่อสารประชาสัมพันธ์อย่างเหมาะสม สามารถเข้าถึงกลุ่มเป้าหมายอย่างมีประสิทธิภาพผ่านบุคคล สื่อมวลชนทั้งระดับชาติและท้องถิ่น  กิจกรรม และสื่อสมัยใหม่ รวมทั้งการสร้างเครือข่ายให้ข้อมูลข่าวสารกระจายไปยังพื้นที่ต่างๆ อย่างกว้างขวางและต่อเนื่อง พร้อมทั้งพัฒนาบุคลากร สศ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ห้สามารถทำหน้าที่สื่อสารและถ่ายทอดสาระหลักของแผนพัฒนาได้อย่างมีประสิทธิภาพ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ักดันให้ภาคการเมืองยอมรับและมีนโยบายให้นำแผนพัฒนาฯ ฉบับที่ ๑๑ ไปใช้ในการพัฒนาประเทศ โดยนำมาประกอบการจัดทำนโยบายพรรคและนโยบายรัฐบาล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วทีและกระบวนการที่เน้นการปฏิบัติการร่วมกันโดยใช้ความรู้ ความเข้าใจทั้งด้านสาระการพัฒนา ความแตกต่างของสภาพแวดล้อมของแต่ละพื้นที่ ความเข้าใจซึ่งกันและกันในกลุ่มผู้เกี่ยวข้อง และการทำงานแบบเครือข่าย เป็นวิธีการผลักดันการพัฒนาในแต่ละระดับและพื้นที่ เปิดโอกาสให้ประชาชนแลกเปลี่ยนความรู้และประสบการณ์ นำเสนอข้อมูลข่าวสาร สภาพปัญหาและความต้องการของชุมช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จำกัด ศักยภาพของพื้นที่และผู้เกี่ยวข้อง เกิดการประสานประโยชน์การพัฒนาภายใต้แผนพัฒนาฯ ฉบั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๑ นำมาซึ่งความต่อเนื่องของการพัฒนาและก่อให้เกิดความสำเร็จสูงสุด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left="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บเคลื่อนแผนพัฒนาฯ ฉบับที่ ๑๑ ทั้งการพัฒนาในประเด็นสำคัญ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genda Base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พัฒนาที่เน้นพื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rea Base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ใช้วิทยาศาสตร์ เทคโนโลยีเป็นเครื่องมือสำคัญในการขับเคลื่อนการพัฒนาในทุกมิ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 สศ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ภาคีต่าง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ระดับรองที่เป็นแผนบูรณาการงานพัฒนาในหลายมิติภายใต้ยุทธศาสตร์แผนพัฒนาฯ ฉบับที่ ๑๑ ครอบคลุมสาระและบทบาทภาคีการพัฒนาที่กว้างขวาง และมีแผนปฏิบัติการที่มีความชัดเจนทั้งแผนงาน โครงการ งบประมาณดำเนินงาน ผู้รับผิดชอบหลัก ผู้มีส่วนร่วม กระบวนการทำงาน และระยะเวลา เป็นเครื่องมือในการขับเคลื่อนแผนสู่การปฏิบัติได้อย่างจริงจัง และต้องคัดเลือกผู้ที่มีความรู้ความสามารถมาบริหารโครงการเพื่อให้สามารถทำงานได้ต่อเนื่องและราบรื่น รวมทั้งนำวิทยาศาสตร์และเทคโนโลยีมาใช้ประโยชน์ในแผนงานและโครงการเหล่านี้ เพื่อความมั่นคงและยั่งยืนของการพัฒนาประเทศ</w:t>
      </w:r>
    </w:p>
    <w:p>
      <w:pPr>
        <w:pStyle w:val="Normal"/>
        <w:tabs>
          <w:tab w:val="clear" w:pos="720"/>
          <w:tab w:val="left" w:pos="1080" w:leader="none"/>
        </w:tabs>
        <w:spacing w:before="120" w:after="360"/>
        <w:ind w:left="0" w:firstLine="54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เชื่อมโยงระหว่างแผนพัฒนาฯ ฉบับที่ ๑๑ นโยบายรัฐบาล แผนการบริหารราชการแผ่นดิน และแผนระดับ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คนและชุมชนเป็นศูนย์กลางการพัฒนา บนพื้นฐานการมีส่วนร่วมของภาคีการพัฒนาทุกฝ่ายในการเชื่อมโยงเป้าหมายหลักของแผนพัฒนาฯ ฉบับที่ ๑๑ ไปสู่เป้าหมายและวิธีปฏิบัติของแผนแต่ละระดับ รวมถึงกำหนดความรับผิดชอบต่อการบรรลุเป้าหมายหลักของแต่ละภาคี และใช้แผนพัฒนาภาค แผนพัฒนา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 เป็นเครื่องมือหลักในการขับเคลื่อนแผนพัฒนาฯ ฉบับที่ ๑๑ ลงสู่พื้นที่ โดยคำนึงถึงศักยภาพของพื้นที่และความต้องการของประชาชน ดัง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4993005" cy="3643630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๓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๑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 xml:space="preserve">การบูรณาการในระดับนโยบาย </w:t>
      </w:r>
      <w:r>
        <w:rPr>
          <w:rFonts w:ascii="TH SarabunPSK" w:hAnsi="TH SarabunPSK" w:cs="TH SarabunPSK"/>
          <w:color w:val="000000"/>
        </w:rPr>
        <w:t>คณะรัฐมนตรีและส่วนราชการที่เกี่ยวข้องจัดทำแผนการบริหารราชการแผ่นดิน โดยมีสาระสำคัญบนพื้นฐานหลักการที่สอดคล้องกับแผนพัฒนาฯ ฉบับที่ ๑๑ และนโยบายของรัฐบาลที่ได้แถลงไว้ต่อรัฐสภา กำหนดเป้าหมายและตัวชี้วัดให้สอดคล้องกันทั้งประเด็นยุทธศาสตร์การพัฒนา เป้าหมายและผลสัมฤทธิ์ของงาน พร้อมทั้งประมาณการงบประมาณ และทรัพยากรต่างๆ ที่จะต้องใช้ ระยะเวลาดำเนินการ และการติดตามประเมินผล เพื่อให้กระทรวง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มใช้เป็นกรอบการจัดทำแผนปฏิบัติราชการ ๔ ปี และแผนปฏิบัติราชการประจำปี เป็นการเชื่อมโยงยุทธศาสตร์แผนพัฒนาฯ ฉบับที่ ๑๑ กับภารกิจหลักของหน่วยงานต่างๆอย่างบูรณาการที่มีหน่วยงานรับผิดชอบหลักและหน่วยงานร่วมดำเนินการในแต่ละประเด็นยุทธศาสตร์การพัฒนาที่ชัดเจน</w:t>
      </w:r>
    </w:p>
    <w:p>
      <w:pPr>
        <w:pStyle w:val="TextBody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จัดทำยุทธศาสตร์การจัดสรรงบประมาณแบบมีส่วนร่วม</w:t>
      </w:r>
      <w:r>
        <w:rPr>
          <w:rFonts w:ascii="TH SarabunPSK" w:hAnsi="TH SarabunPSK" w:cs="TH SarabunPSK"/>
          <w:color w:val="000000"/>
        </w:rPr>
        <w:t xml:space="preserve"> โดย</w:t>
      </w:r>
    </w:p>
    <w:p>
      <w:pPr>
        <w:pStyle w:val="TextBody"/>
        <w:tabs>
          <w:tab w:val="clear" w:pos="720"/>
          <w:tab w:val="left" w:pos="2160" w:leader="none"/>
        </w:tabs>
        <w:spacing w:lineRule="exact" w:line="400" w:before="120" w:after="0"/>
        <w:ind w:left="0" w:firstLine="180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) </w:t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จัดทำกรอบงบประมาณภาพรวมของประเทศ </w:t>
      </w:r>
      <w:r>
        <w:rPr>
          <w:rFonts w:ascii="TH SarabunPSK" w:hAnsi="TH SarabunPSK" w:cs="TH SarabunPSK"/>
          <w:color w:val="000000"/>
        </w:rPr>
        <w:t>สำนักงบประมาณร่วมกับหน่วยงานกลางจัดทำยุทธศาสตร์การจัดสรรงบประมาณระยะปานกลาง ๕ ปี การจัดสรรงบประมาณประจำปี และแนวทางการจัดทำแผนง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โครงการ ที่เป็นระบบครบวงจร ทั้งการวางแผน ดำเนินการติดตามประเมินผล และนำมาปรับปรุงแผนต่างๆ  โดยยึดแผนพัฒนาฯ ฉบับที่ ๑๑ เป็นกรอบหลัก จัดทำเครื่องมือ อาทิ รายงานการติดตามประเมินผลการพัฒนาประเทศทั้งในระดับภาพรวม ระดับพื้นที่ และแผนงานโครงการที่สำคัญ เพื่อแสดงความก้าวหน้าของแผนง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โครงการพัฒนาและประเด็นที่ต้องเร่งรัดดำเนินงานต่อไป สำหรับเป็นข้อมูลประกอบการพิจารณาอนุมัติงบประมาณทั้งในขั้นตอนการเสนอคณะรัฐมนตรีและการอภิปรายของคณะกรรมาธิการก่อนนำเสนอที่ประชุมรัฐสภาเพื่อลงมติอนุมัติต่อไป</w:t>
      </w:r>
    </w:p>
    <w:p>
      <w:pPr>
        <w:pStyle w:val="TextBody"/>
        <w:tabs>
          <w:tab w:val="clear" w:pos="720"/>
          <w:tab w:val="left" w:pos="2160" w:leader="none"/>
        </w:tabs>
        <w:spacing w:lineRule="exact" w:line="400" w:before="120" w:after="0"/>
        <w:ind w:left="0" w:firstLine="180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จัดสรรงบประมาณลงพื้นที่ </w:t>
      </w:r>
      <w:r>
        <w:rPr>
          <w:rFonts w:ascii="TH SarabunPSK" w:hAnsi="TH SarabunPSK" w:cs="TH SarabunPSK"/>
          <w:color w:val="000000"/>
        </w:rPr>
        <w:t>สำนักงบประมาณและหน่วยงานที่เกี่ยวข้องยึดกรอบยุทธศาสตร์การพัฒนาภาคที่เชื่อมโยงกับแผนพัฒนาฯฉบับที่ ๑๑ เป็นกรอบการพิจารณาจัดสรรงบประมาณสนับสนุนแผนพัฒนาจังหวั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ลุ่มจังหวัด และท้องถิ่น พร้อมทั้งสร้างกระบวนการที่ทำให้ทุกกระทรวง จังหวัด และองค์กรปกครองส่วนท้องถิ่น เข้าใจความเชื่อมโยงระหว่างแผนพัฒนาฯ กับระบบงบประมาณของประเทศ ทั้งการจัดสรรงบประมาณแบบรายกระทรวง กลุ่มภารกิจ และการจัดสรรตามมิติพื้นที่  รวมทั้งกำหนดแนวทางการจัดสรรงบประมาณให้แต่ละกระทรวงและพื้นที่สามารถดำเนินการตามยุทธศาสตร์การพัฒนาฯ ได้อย่างครอบคลุม</w:t>
      </w:r>
      <w:r>
        <w:rPr>
          <w:rFonts w:ascii="TH SarabunPSK" w:hAnsi="TH SarabunPSK" w:cs="TH SarabunPSK"/>
          <w:color w:val="000000"/>
          <w:spacing w:val="-4"/>
        </w:rPr>
        <w:t>และคล่องตัว ในการ</w:t>
      </w:r>
      <w:r>
        <w:rPr>
          <w:rFonts w:ascii="TH SarabunPSK" w:hAnsi="TH SarabunPSK" w:cs="TH SarabunPSK"/>
          <w:color w:val="000000"/>
        </w:rPr>
        <w:t>จัดทำคำของบประมาณ การจัดสรรงบประมาณ และการบริหารงบประมาณระดับพื้นที่ ควรกำหนดให้มีผู้แทนภาคีการพัฒนาทั้งภาคเอกชน และประชาชนในสัดส่วนที่เหมาะสมเข้าร่วมในกลไกและกระบวนการงบประมาณตั้งแต่การบริหารจัดการและการติดตามประเมินผลการใช้จ่ายงบประมาณ เพื่อให้การจัดสรรงบประมาณสอดคล้องกับกิจกรรมการพัฒนาที่ตอบสนองความต้องการของประชาชนในพื้นที่อย่างจริงจัง</w:t>
      </w:r>
    </w:p>
    <w:p>
      <w:pPr>
        <w:pStyle w:val="TextBody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๓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๓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 xml:space="preserve">การบริหารจัดการยุทธศาสตร์การพัฒนาสู่การปฏิบัติในระดับนโยบาย </w:t>
      </w:r>
      <w:r>
        <w:rPr>
          <w:rFonts w:ascii="TH SarabunPSK" w:hAnsi="TH SarabunPSK" w:cs="TH SarabunPSK"/>
          <w:color w:val="000000"/>
          <w:spacing w:val="-2"/>
        </w:rPr>
        <w:t>หน่วยงานกลางทั้งสำนักงบประมาณ ก</w:t>
      </w:r>
      <w:r>
        <w:rPr>
          <w:rFonts w:cs="TH SarabunPSK" w:ascii="TH SarabunPSK" w:hAnsi="TH SarabunPSK"/>
          <w:color w:val="000000"/>
          <w:spacing w:val="-2"/>
        </w:rPr>
        <w:t>.</w:t>
      </w:r>
      <w:r>
        <w:rPr>
          <w:rFonts w:ascii="TH SarabunPSK" w:hAnsi="TH SarabunPSK" w:cs="TH SarabunPSK"/>
          <w:color w:val="000000"/>
          <w:spacing w:val="-2"/>
        </w:rPr>
        <w:t>พ</w:t>
      </w:r>
      <w:r>
        <w:rPr>
          <w:rFonts w:cs="TH SarabunPSK" w:ascii="TH SarabunPSK" w:hAnsi="TH SarabunPSK"/>
          <w:color w:val="000000"/>
          <w:spacing w:val="-2"/>
        </w:rPr>
        <w:t>.</w:t>
      </w:r>
      <w:r>
        <w:rPr>
          <w:rFonts w:ascii="TH SarabunPSK" w:hAnsi="TH SarabunPSK" w:cs="TH SarabunPSK"/>
          <w:color w:val="000000"/>
          <w:spacing w:val="-2"/>
        </w:rPr>
        <w:t>ร</w:t>
      </w:r>
      <w:r>
        <w:rPr>
          <w:rFonts w:cs="TH SarabunPSK" w:ascii="TH SarabunPSK" w:hAnsi="TH SarabunPSK"/>
          <w:color w:val="000000"/>
          <w:spacing w:val="-2"/>
        </w:rPr>
        <w:t xml:space="preserve">. </w:t>
      </w:r>
      <w:r>
        <w:rPr>
          <w:rFonts w:ascii="TH SarabunPSK" w:hAnsi="TH SarabunPSK" w:cs="TH SarabunPSK"/>
          <w:color w:val="000000"/>
          <w:spacing w:val="-2"/>
        </w:rPr>
        <w:t>และ สศช</w:t>
      </w:r>
      <w:r>
        <w:rPr>
          <w:rFonts w:cs="TH SarabunPSK" w:ascii="TH SarabunPSK" w:hAnsi="TH SarabunPSK"/>
          <w:color w:val="000000"/>
          <w:spacing w:val="-2"/>
        </w:rPr>
        <w:t xml:space="preserve">. </w:t>
      </w:r>
      <w:r>
        <w:rPr>
          <w:rFonts w:ascii="TH SarabunPSK" w:hAnsi="TH SarabunPSK" w:cs="TH SarabunPSK"/>
          <w:color w:val="000000"/>
          <w:spacing w:val="-2"/>
        </w:rPr>
        <w:t>ต้องบูรณาการการดำเนินงานให้แผนพัฒนาฯ</w:t>
      </w:r>
      <w:r>
        <w:rPr>
          <w:rFonts w:ascii="TH SarabunPSK" w:hAnsi="TH SarabunPSK" w:cs="TH SarabunPSK"/>
          <w:color w:val="000000"/>
          <w:spacing w:val="0"/>
        </w:rPr>
        <w:t xml:space="preserve"> ฉบับที่ ๑๑ เชื่อมโยงและสอดประสานกับยุทธศาสตร์การจัดสรรงบประมาณ และแผนบริหารราชการแผ่นดิน ทำให้หน่วยงานต่างๆ สามารถนำไปแปลงสู่แผนปฏิบัติการได้ชัดเจน ได้รับการจัดสรรงบประมาณอย่างเหมาะสม และสามารถติดตามประเมินผลได้อย่างเป็นรูปธรรม</w:t>
      </w:r>
    </w:p>
    <w:p>
      <w:pPr>
        <w:pStyle w:val="TextBody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cs="TH SarabunPSK" w:ascii="TH SarabunPSK" w:hAnsi="TH SarabunPSK"/>
          <w:color w:val="000000"/>
          <w:spacing w:val="0"/>
        </w:rPr>
      </w:r>
    </w:p>
    <w:p>
      <w:pPr>
        <w:pStyle w:val="TextBody"/>
        <w:spacing w:before="120" w:after="0"/>
        <w:jc w:val="center"/>
        <w:rPr>
          <w:rFonts w:ascii="TH SarabunPSK" w:hAnsi="TH SarabunPSK" w:cs="TH SarabunPSK"/>
          <w:color w:val="000000"/>
          <w:spacing w:val="0"/>
          <w:sz w:val="8"/>
          <w:szCs w:val="8"/>
        </w:rPr>
      </w:pPr>
      <w:r>
        <w:rPr>
          <w:rFonts w:cs="TH SarabunPSK" w:ascii="TH SarabunPSK" w:hAnsi="TH SarabunPSK"/>
          <w:color w:val="000000"/>
          <w:spacing w:val="0"/>
          <w:sz w:val="8"/>
          <w:szCs w:val="8"/>
        </w:rPr>
      </w:r>
    </w:p>
    <w:p>
      <w:pPr>
        <w:pStyle w:val="TextBody"/>
        <w:spacing w:before="120" w:after="0"/>
        <w:jc w:val="center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spacing w:val="-4"/>
        </w:rPr>
        <w:drawing>
          <wp:inline distT="0" distB="0" distL="0" distR="0">
            <wp:extent cx="5113655" cy="3668395"/>
            <wp:effectExtent l="0" t="0" r="10160" b="1016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678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800" w:leader="none"/>
        </w:tabs>
        <w:spacing w:before="120" w:after="0"/>
        <w:ind w:left="1800" w:hanging="270"/>
        <w:jc w:val="left"/>
        <w:rPr>
          <w:rFonts w:ascii="TH SarabunPSK" w:hAnsi="TH SarabunPSK" w:cs="TH SarabunPSK"/>
          <w:color w:val="000000"/>
          <w:spacing w:val="-4"/>
        </w:rPr>
      </w:pPr>
      <w:r>
        <w:rPr>
          <w:rFonts w:cs="TH SarabunPSK" w:ascii="TH SarabunPSK" w:hAnsi="TH SarabunPSK"/>
          <w:color w:val="000000"/>
          <w:spacing w:val="-4"/>
        </w:rPr>
      </w:r>
    </w:p>
    <w:p>
      <w:pPr>
        <w:pStyle w:val="TextBody"/>
        <w:tabs>
          <w:tab w:val="clear" w:pos="720"/>
          <w:tab w:val="left" w:pos="1800" w:leader="none"/>
        </w:tabs>
        <w:spacing w:lineRule="exact" w:line="380" w:before="120" w:after="0"/>
        <w:ind w:left="0" w:firstLine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pacing w:val="-4"/>
        </w:rPr>
        <w:t>๔</w:t>
      </w:r>
      <w:r>
        <w:rPr>
          <w:rFonts w:cs="TH SarabunPSK" w:ascii="TH SarabunPSK" w:hAnsi="TH SarabunPSK"/>
          <w:b/>
          <w:bCs/>
          <w:color w:val="000000"/>
          <w:spacing w:val="-4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-4"/>
        </w:rPr>
        <w:t>๓</w:t>
      </w:r>
      <w:r>
        <w:rPr>
          <w:rFonts w:cs="TH SarabunPSK" w:ascii="TH SarabunPSK" w:hAnsi="TH SarabunPSK"/>
          <w:b/>
          <w:bCs/>
          <w:color w:val="000000"/>
          <w:spacing w:val="-4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-4"/>
        </w:rPr>
        <w:t>๓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แปลงแผนพัฒนาฯ ฉบับที่ ๑๑ สู่แผนปฏิบัติราชการ ๔ ปี และแผนปฏิบัติราชการประจำปีของกระทรวงและกรม</w:t>
      </w:r>
      <w:r>
        <w:rPr>
          <w:rFonts w:ascii="TH SarabunPSK" w:hAnsi="TH SarabunPSK" w:cs="TH SarabunPSK"/>
          <w:color w:val="000000"/>
        </w:rPr>
        <w:t xml:space="preserve"> โดยนำแผนงานการพัฒนาประเด็นสำคัญในแผนพัฒนาฯ </w:t>
      </w:r>
      <w:r>
        <w:rPr>
          <w:rFonts w:ascii="TH SarabunPSK" w:hAnsi="TH SarabunPSK" w:cs="TH SarabunPSK"/>
          <w:color w:val="000000"/>
          <w:spacing w:val="0"/>
        </w:rPr>
        <w:t>ฉบับที่ ๑๑ อาทิ การลดความเหลื่อมล้ำในสังคม เศรษฐกิจสร้างสรรค์ การพัฒนาการศึกษา และผลกระทบจากโลกร้อน เป็นกรอบในการจัดทำยุทธศาสตร์กระทรวงที่เป็นไปในทิศทางเดียวกับแผนบริหารราชการแผ่นดิน สำหรับของบประมาณสนับสนุนในระยะเวลา ๔ ปี และแปลงสู่แผนปฏิบัติราชการประจำปี รวมถึงการนำวิทยาศาสตร์และเทคโนโลยีมาปรับใช้เพื่อเพิ่มประสิทธิภาพการดำเนินงา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240"/>
        <w:ind w:left="0" w:firstLine="1080"/>
        <w:jc w:val="left"/>
        <w:rPr>
          <w:rFonts w:ascii="TH SarabunPSK" w:hAnsi="TH SarabunPSK" w:eastAsia="Angsana New" w:cs="TH SarabunPSK"/>
          <w:spacing w:val="-6"/>
          <w:sz w:val="32"/>
          <w:szCs w:val="32"/>
          <w:lang w:eastAsia="zh-CN"/>
        </w:rPr>
      </w:pPr>
      <w:r>
        <w:rPr>
          <w:rFonts w:ascii="TH SarabunPSK" w:hAnsi="TH SarabunPSK" w:eastAsia="Angsana New" w:cs="TH SarabunPSK"/>
          <w:b/>
          <w:b/>
          <w:bCs/>
          <w:spacing w:val="-6"/>
          <w:sz w:val="32"/>
          <w:sz w:val="32"/>
          <w:szCs w:val="32"/>
          <w:lang w:eastAsia="zh-CN"/>
        </w:rPr>
        <w:t>๔</w:t>
      </w:r>
      <w:r>
        <w:rPr>
          <w:rFonts w:eastAsia="Angsana New" w:cs="TH SarabunPSK" w:ascii="TH SarabunPSK" w:hAnsi="TH SarabunPSK"/>
          <w:b/>
          <w:bCs/>
          <w:spacing w:val="-6"/>
          <w:sz w:val="32"/>
          <w:szCs w:val="32"/>
          <w:lang w:eastAsia="zh-CN"/>
        </w:rPr>
        <w:t>.</w:t>
      </w:r>
      <w:r>
        <w:rPr>
          <w:rFonts w:ascii="TH SarabunPSK" w:hAnsi="TH SarabunPSK" w:eastAsia="Angsana New" w:cs="TH SarabunPSK"/>
          <w:b/>
          <w:b/>
          <w:bCs/>
          <w:spacing w:val="-6"/>
          <w:sz w:val="32"/>
          <w:sz w:val="32"/>
          <w:szCs w:val="32"/>
          <w:lang w:eastAsia="zh-CN"/>
        </w:rPr>
        <w:t>๓</w:t>
      </w:r>
      <w:r>
        <w:rPr>
          <w:rFonts w:eastAsia="Angsana New" w:cs="TH SarabunPSK" w:ascii="TH SarabunPSK" w:hAnsi="TH SarabunPSK"/>
          <w:b/>
          <w:bCs/>
          <w:spacing w:val="-6"/>
          <w:sz w:val="32"/>
          <w:szCs w:val="32"/>
          <w:lang w:eastAsia="zh-CN"/>
        </w:rPr>
        <w:t>.</w:t>
      </w:r>
      <w:r>
        <w:rPr>
          <w:rFonts w:ascii="TH SarabunPSK" w:hAnsi="TH SarabunPSK" w:eastAsia="Angsana New" w:cs="TH SarabunPSK"/>
          <w:b/>
          <w:b/>
          <w:bCs/>
          <w:spacing w:val="-6"/>
          <w:sz w:val="32"/>
          <w:sz w:val="32"/>
          <w:szCs w:val="32"/>
          <w:lang w:eastAsia="zh-CN"/>
        </w:rPr>
        <w:t>๔</w:t>
      </w:r>
      <w:r>
        <w:rPr>
          <w:rFonts w:eastAsia="Angsana New" w:cs="TH SarabunPSK" w:ascii="TH SarabunPSK" w:hAnsi="TH SarabunPSK"/>
          <w:b/>
          <w:bCs/>
          <w:spacing w:val="-6"/>
          <w:sz w:val="32"/>
          <w:szCs w:val="32"/>
          <w:lang w:eastAsia="zh-CN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การบูรณาการในระดับพื้น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สร้างเวทีสาธารณะ สำหรับทุกภาคส่วนเข้าร่วมได้อย่างเท่า</w:t>
      </w:r>
      <w:r>
        <w:rPr>
          <w:rFonts w:ascii="TH SarabunPSK" w:hAnsi="TH SarabunPSK" w:eastAsia="Angsana New" w:cs="TH SarabunPSK"/>
          <w:spacing w:val="6"/>
          <w:sz w:val="32"/>
          <w:sz w:val="32"/>
          <w:szCs w:val="32"/>
          <w:lang w:eastAsia="zh-CN"/>
        </w:rPr>
        <w:t>เทียมกันเป็นการเชื่อมโยงแผนในแต่ละระดับอย่างบูรณาการ ใช้แผนพัฒนาภาคที่แปลงจากแผนพัฒนาฯ ฉบับ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ที่ ๑๑  ลงสู่ระดับพื้นที่ เป็นกรอบในการจัดทำแผนจังหวัด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กลุ่มจังหวัด และเป็นเครื่องมือเชื่อมโยงในลักษณะบนลงล่างทั้งวิสัยทัศน์ เป้าประสงค์ เป้าหมาย ตัวชี้วัด และยุทธศาสตร์ของแผนพัฒนาภาค นำไปสู่การกำหนดแผนงาน 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โครงการที่เป็นไปในทิศทางเดียวกัน มีความชัดเจน เป็นเหตุเป็นผล และตอบสนองต่อความต้องการของประชาชนในพื้นที่ ขณะเดียวกันแผนจังหวัด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กลุ่มจังหวัดจะต้องบูรณาการในลักษณะล่างขึ้นบน โดยนำแผนท้องถิ่น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ชุมชน มาบูรณาการไว้ในแผนจังหวัด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กลุ่มจังหวัดด้วย โดยองค์กรปกครองส่วนท้องถิ่นและชุมชนจัดทำแผนพัฒนาท้องถิ่น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ชุมชนที่นำข้อมูลของชุมชนมาสะท้อนปัญหาด้านต่างๆ แล้วประมวลเป็นความต้องการเพื่อจัดทำงบประมาณให้สอดคล้องกับปัญหาต่างๆ ที่เกิดขึ้นผ่านกระบวนการมีส่วนร่วมของประชาชนในพื้นที่</w:t>
      </w:r>
    </w:p>
    <w:p>
      <w:pPr>
        <w:pStyle w:val="TextBody"/>
        <w:tabs>
          <w:tab w:val="left" w:pos="720" w:leader="none"/>
        </w:tabs>
        <w:spacing w:before="120" w:after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5474970" cy="371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9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719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720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TextBody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pacing w:val="12"/>
        </w:rPr>
        <w:t>๔</w:t>
      </w:r>
      <w:r>
        <w:rPr>
          <w:rFonts w:cs="TH SarabunPSK" w:ascii="TH SarabunPSK" w:hAnsi="TH SarabunPSK"/>
          <w:b/>
          <w:bCs/>
          <w:color w:val="000000"/>
          <w:spacing w:val="12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12"/>
        </w:rPr>
        <w:t>๓</w:t>
      </w:r>
      <w:r>
        <w:rPr>
          <w:rFonts w:cs="TH SarabunPSK" w:ascii="TH SarabunPSK" w:hAnsi="TH SarabunPSK"/>
          <w:b/>
          <w:bCs/>
          <w:color w:val="000000"/>
          <w:spacing w:val="12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12"/>
        </w:rPr>
        <w:t>๕</w:t>
      </w:r>
      <w:r>
        <w:rPr>
          <w:rFonts w:cs="TH SarabunPSK" w:ascii="TH SarabunPSK" w:hAnsi="TH SarabunPSK"/>
          <w:b/>
          <w:bCs/>
          <w:color w:val="000000"/>
          <w:spacing w:val="12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12"/>
        </w:rPr>
        <w:t xml:space="preserve">การบูรณาการแผนร่วมกับภาคเอกชน </w:t>
      </w:r>
      <w:r>
        <w:rPr>
          <w:rFonts w:ascii="TH SarabunPSK" w:hAnsi="TH SarabunPSK" w:cs="TH SarabunPSK"/>
          <w:color w:val="000000"/>
          <w:spacing w:val="12"/>
        </w:rPr>
        <w:t>ภาคเอกชนนำแผนพัฒนาฯ ฉบับที่ ๑๑ ไป</w:t>
      </w:r>
      <w:r>
        <w:rPr>
          <w:rFonts w:ascii="TH SarabunPSK" w:hAnsi="TH SarabunPSK" w:cs="TH SarabunPSK"/>
          <w:color w:val="000000"/>
        </w:rPr>
        <w:t xml:space="preserve">ประกอบการจัดทำยุทธศาสตร์ของภาคเอกชนที่ให้ความสำคัญกับการส่งเสริมการลงทุนภายใต้ยุทธศาสตร์การพัฒนาประเทศที่จะทำให้เศรษฐกิจทั้งในภาพรวมและระดับพื้นที่ก้าวหน้า เป็นการผลักดันให้ภาคเอกชนมีบทบาทสำคัญในการพัฒนาประเทศร่วมกับภาคีการพัฒนาอื่นๆ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0" w:firstLine="540"/>
        <w:jc w:val="left"/>
        <w:rPr>
          <w:rFonts w:ascii="TH SarabunPSK" w:hAnsi="TH SarabunPSK" w:eastAsia="Angsana New" w:cs="TH SarabunPSK"/>
          <w:sz w:val="32"/>
          <w:szCs w:val="32"/>
          <w:lang w:eastAsia="zh-CN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๔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 xml:space="preserve">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จัดลำดับความสำคัญของประเด็นการพัฒนาที่จะขับเคลื่อนให้สำเร็จในระยะ ๕ ปีของแผนฯ เสนอต่อสาธารณะอย่างชัดเจน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 โดยมี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 xml:space="preserve">ประเด็นการพัฒนาที่มีความสำคัญสูง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นำไปสู่การกำหนดแผนงานโครงการ การระดมทรัพยากรจากทุกภาคส่วน และแนวทางการร่วมดำเนินงานกับภาคส่วนต่างๆ ได้อย่างมีประสิทธิภาพ 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การพัฒนาคุณภาพชีวิตคนในสังคมให้ดีขึ้น เกิดเป็นสังคมสงบสุข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ดยให้ความสำคัญกับสร้างความมั่นคงทางเศรษฐกิจและสังคม แก้ปัญหาความเหลื่อมล้ำเพื่อลดความขัดแย้งในสังคมเป็นการสร้างภูมิคุ้มกันให้ประเทศ ด้วยการผลักดันแนวคิดเศรษฐกิจพอเพียงสู่ชุมชนและภาคส่วนต่างๆให้เกิดผลในทางปฏิบัติอย่างกว้างขวาง 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  <w:lang w:eastAsia="zh-CN"/>
        </w:rPr>
        <w:t xml:space="preserve">การสร้างความเข้มแข็งให้ชุมชน และการเพิ่มรายได้ให้กับประชาช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กษตรกรเข้มแข็งมีภูมิคุ้มกัน ภาคการเกษตรมั่นคงทั้งการเป็นแหล่งอาหารและพลังงาน เสริมสร้างวิสากิจชุมชน วิสาหกิจขนาดกลางและขนาดย่อมให้เข้มแข็งและเป็นแหล่งจ้างงานที่มีคุณภาพสร้างรายได้ให้ประชาชนทั่วประเทศ จัดบริการทางสังคมตามสิทธิที่พึงมีพึงได้ พัฒนาศักยภาพแรงงานให้สามารถยืนหยัดได้ และปฏิรูปการจัดสรรทรัพยากรและผลประโยชน์ใหม่อย่างเป็นธรรม ให้คนไทยส่วนใหญ่มีคุณภาพชีวิตที่ดีขึ้น สามารถดำรงอยู่ในสังคมได้อย่างเท่าเทียมกันและมีศักดิ์ศรี และปรับปรุงการบริหารจัดการของภาครัฐให้เอื้อต่อการพัฒนาประเทศอย่างมีประสิทธิภาพ โดยเร่ง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  <w:lang w:eastAsia="zh-CN"/>
        </w:rPr>
        <w:t xml:space="preserve">การแก้ปัญหาคอรัปชั่น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ร่งรัด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  <w:lang w:eastAsia="zh-CN"/>
        </w:rPr>
        <w:t xml:space="preserve">การกระจายอำนาจสู่ท้องถิ่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บังคับใช้กฎหมายอย่างเป็นธรรม การเป็นหุ้นส่วนการพัฒนากับภาคีต่างๆในสังคม และการสร้างความร่วมมือกับนานาชาติทั้งในการพัฒนาและการแก้ปัญหาเศรษฐกิจ สังคม สิ่งแวดล้อม การเมืองและความมั่นคงของประเทศ 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คนให้มีคุณภาพเป็นกำลังสำคัญในการพัฒนาประเทศให้มั่นคงและสามารถแข่งขันในเวทีโลกได้อย่างต่อเนื่อ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ให้ความสำคัญกับการส่งเสริมสุขภาวะคนไทยตลอดช่วงชีวิต พัฒนาศักยภาพคนในทุกช่วงวัย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ฒนาคุณภาพการศึกษา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ร้างโอกาสการเรียนรู้อย่างต่อเนื่อง เป็นกำลังสำคัญในการพัฒนาประเทศให้ก้าวหน้าพร้อมเผชิญการเปลี่ยนแปลง เสริมสร้างให้คนรู้จักสิทธิหน้าที่ของตนเอง มีจิตสำนึกรับผิดชอบต่อส่วนรวม เสริมสร้างความเข้มแข็งของสถาบันของสังคมและองค์กรธุรกิจให้มีส่วนร่วมรับผิดชอบในการพัฒนาประเทศมากขึ้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เศรษฐกิจที่เป็นมิตรกับสิ่งแวดล้อมบนฐานความรู้และความคิดสร้างสรรค์ของคนไท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เป็นการสร้างภูมิคุ้มกันให้เศรษฐกิจไทยสามารถรองรับกับวิกฤติในอนาคตและสามารถแข่งขันได้ภายใต้กระแสเศรษฐกิจคาร์บอนต่ำ โดยปรับระบบการผลิตของภาคอุตสาหกรรมให้เป็นมิตรกับสิ่งแวดล้อมตลอดห่วงโซ่อุปทานการผลิต ส่งเสริมภาคบริการที่มีศักยภาพสอดคล้องกับความต้องการของตลาดและชุมชน เป็นแหล่งสร้างรายได้หลักของประเทศและเป็นแหล่งกระจายรายได้สู่ท้องถิ่น ส่งเสริมการทำการเกษตรที่เกื้อกูลกับระบบนิเวศตามแนวคิดของการทำเกษตรแบบยั่งยืน  พัฒนากลุ่มสินค้าเศรษฐกิจสร้างสรรค์เพื่อสร้างสินค้าและบริการใหม่ๆ ให้เป็นทางเลือกหนึ่งในการสร้างมูลค่าเพิ่มทางเศรษฐกิจให้กับประเทศ ส่งเสริมการลงทุนด้านวิจัยและพัฒนาพร้อมทั้งผลักดันให้มีการนำงานวิจัยไปต่อยอด ถ่ายทอด และประยุกต์ใช้ประโยชน์ทั้งเชิงพาณิชย์และชุมชน  และสร้างโอกาสทางการตลาดให้กับสินค้าหรือบริการที่เป็นมิตรต่อสิ่งแวดล้อม ตลอดจนส่งเสริมการปรับพฤติกรรมการบริโภคสู่สังคมที่เป็นมิตรกับสิ่งแวดล้อม ควบคู่กับอนุรักษ์ ฟื้นฟู และสร้างความมั่นคงของฐานทรัพยากรธรรมชาติและสิ่งแวดล้อมให้ยั่งยื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left="0" w:right="-119" w:firstLine="540"/>
        <w:jc w:val="left"/>
        <w:rPr>
          <w:rFonts w:ascii="TH SarabunPSK" w:hAnsi="TH SarabunPSK" w:eastAsia="Angsana New" w:cs="TH SarabunPSK"/>
          <w:sz w:val="32"/>
          <w:szCs w:val="32"/>
          <w:lang w:eastAsia="zh-CN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๔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๕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เพิ่มประสิทธิภาพกลไกการขับเคลื่อนแผนฯ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ทั้งกลไกระดับชาติ และกลไกอื่นๆ ให้ร่วมผลักดัน</w:t>
      </w:r>
      <w:r>
        <w:rPr>
          <w:rFonts w:ascii="TH SarabunPSK" w:hAnsi="TH SarabunPSK" w:eastAsia="Angsana New" w:cs="TH SarabunPSK"/>
          <w:b/>
          <w:b/>
          <w:bCs/>
          <w:spacing w:val="4"/>
          <w:sz w:val="32"/>
          <w:sz w:val="32"/>
          <w:szCs w:val="32"/>
          <w:lang w:eastAsia="zh-CN"/>
        </w:rPr>
        <w:t>แผนพัฒนาฯ ฉบับที่ ๑๑ สู่การปฏิบัติ เกิดความต่อเนื่องและประสานการพัฒนาภายใต้แผนพัฒนาฯ ฉบับที่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 xml:space="preserve"> ๑๑ มากขึ้น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TextBody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eastAsia="Calibri" w:cs="TH SarabunPSK"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สศช</w:t>
      </w:r>
      <w:r>
        <w:rPr>
          <w:rFonts w:cs="TH SarabunPSK" w:ascii="TH SarabunPSK" w:hAnsi="TH SarabunPSK"/>
          <w:b/>
          <w:bCs/>
          <w:color w:val="000000"/>
          <w:spacing w:val="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 xml:space="preserve">ภายใต้การกำกับของคณะกรรมการพัฒนาการเศรษฐกิจและสังคมแห่งชาติ </w:t>
      </w:r>
      <w:r>
        <w:rPr>
          <w:rFonts w:ascii="TH SarabunPSK" w:hAnsi="TH SarabunPSK" w:cs="TH SarabunPSK"/>
          <w:color w:val="000000"/>
          <w:spacing w:val="0"/>
        </w:rPr>
        <w:t>ทำหน้าที่สร้างความเข้าใจ ประสานความ</w:t>
      </w:r>
      <w:r>
        <w:rPr>
          <w:rFonts w:ascii="TH SarabunPSK" w:hAnsi="TH SarabunPSK" w:eastAsia="Calibri" w:cs="TH SarabunPSK"/>
          <w:color w:val="000000"/>
          <w:spacing w:val="0"/>
        </w:rPr>
        <w:t xml:space="preserve">ร่วมมือระหว่างภาคีการพัฒนาต่างๆ และคณะกรรมการขับเคลื่อนแผนระดับต่างๆ ทั้งในส่วนกลางและพื้นที่ ให้สามารถผลักดันแผนพัฒนา ฯ ฉบับที่ ๑๑ สู่การปฏิบัติอย่างจริงจัง </w:t>
      </w:r>
    </w:p>
    <w:p>
      <w:pPr>
        <w:pStyle w:val="TextBody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-2"/>
        </w:rPr>
        <w:t>เชื่อมโยงคณะกรรมการระดับชาติที่มีอยู่ให้นำยุทธศาสตร์ของแผนพัฒนาฯ ฉบับที่ ๑๑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 xml:space="preserve"> มาเป็นกรอบการดำเนินงานอย่างเป็นรูปธรรม</w:t>
      </w:r>
      <w:r>
        <w:rPr>
          <w:rFonts w:ascii="TH SarabunPSK" w:hAnsi="TH SarabunPSK" w:cs="TH SarabunPSK"/>
          <w:color w:val="000000"/>
          <w:spacing w:val="0"/>
        </w:rPr>
        <w:t xml:space="preserve"> โดยเชื่อมโยงทั้งสาระ เป้าหมาย ตัวชี้วัด และให้คณะกรรมการระดับชาติรับผิดชอบเป้าหมายและตัวชี้วัดร่วมกัน อาทิ คณะกรรมการนโยบายเศรษฐกิจสร้างสรรค์ คณะกรรมการร่วมภาครัฐและเอกชน คณะกรรมการทรัพยากรน้ำแห่งชาติ คณะกรรมการโลจิสติกส์ คณะกรรมการพัฒนาอุตสาหกรรม และคณะกรรมการพัฒนาการท่องเที่ยว ฯลฯ </w:t>
      </w:r>
    </w:p>
    <w:p>
      <w:pPr>
        <w:pStyle w:val="TextBody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๕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๓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 xml:space="preserve">ปรับปรุงกลไกที่มีอยู่ในภาครัฐและเอกชนให้เข้มแข็งและมีพลัง </w:t>
      </w:r>
      <w:r>
        <w:rPr>
          <w:rFonts w:ascii="TH SarabunPSK" w:hAnsi="TH SarabunPSK" w:cs="TH SarabunPSK"/>
          <w:color w:val="000000"/>
          <w:spacing w:val="0"/>
        </w:rPr>
        <w:t>ในการผลักดันแนวทางการพัฒนาในยุทธศาสตร์แผนพัฒนาฯ ฉบับที่ ๑๑ ไปสู่การปฏิบัติให้เป็นรูปธรรมในทุกระดับ โดยนำหลักการตลาดและเทคโนโลยีมาเป็นเครื่องมือในการขับเคลื่อน</w:t>
      </w:r>
    </w:p>
    <w:p>
      <w:pPr>
        <w:pStyle w:val="TextBody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๕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กำหนด</w:t>
      </w:r>
      <w:r>
        <w:rPr>
          <w:rFonts w:ascii="TH SarabunPSK" w:hAnsi="TH SarabunPSK" w:cs="TH SarabunPSK"/>
          <w:b/>
          <w:b/>
          <w:bCs/>
          <w:color w:val="000000"/>
        </w:rPr>
        <w:t>ให้กลไกระดับจังหวัดเป็นจุดเชื่อมโยงการขับเคลื่อนการพัฒนาระดับประเทศและพื้นที่</w:t>
      </w:r>
      <w:r>
        <w:rPr>
          <w:rFonts w:ascii="TH SarabunPSK" w:hAnsi="TH SarabunPSK" w:cs="TH SarabunPSK"/>
          <w:color w:val="000000"/>
        </w:rPr>
        <w:t xml:space="preserve"> จากการที่จังหวัดมีหน้าที่ตามกฎหมายในการทำแผนยุทธศาสตร์การพัฒนาจังหวัด ซึ่งต้องเชื่อมโยงกระบวนการและสาระของแผนทั้งในลักษณะจากบนลงล่าง ได้แก่ แผนพัฒนาประเทศ แผนการบริหารราชการแผ่นดิน แผนปฏิบัติราชการของกระทรวง และจากล่างขึ้นบน ได้แก่ แผนท้องถิ่น แผนชุมชน แผนภาคเอกชน โดยแปลงวัตถุประสงค์ เป้าหมาย ตัวชี้วัดตลอดจนประเด็นการพัฒนาสำคัญสู่การปฏิบัติในระดับพื้นที่ ไว้ในแผนพัฒนาจังหวั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ลุ่มจังหวัด และมีกระบวนการทำงานร่วมกันกับผู้เกี่ยวข้องทุกภาคส่วนในพื้นที่</w:t>
      </w:r>
    </w:p>
    <w:p>
      <w:pPr>
        <w:pStyle w:val="TextBody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color w:val="000000"/>
          <w:spacing w:val="-16"/>
          <w:lang w:val="th-TH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๕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๕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-4"/>
        </w:rPr>
        <w:t>ประสานและผลักดันให้กลไกนอกภาครัฐมีส่วนร่วมขับเคลื่อนแผนพัฒนาฯ ฉบับที่ ๑๑</w:t>
      </w:r>
      <w:r>
        <w:rPr>
          <w:rFonts w:ascii="TH SarabunPSK" w:hAnsi="TH SarabunPSK" w:cs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มากขึ้น</w:t>
      </w:r>
      <w:r>
        <w:rPr>
          <w:rFonts w:ascii="TH SarabunPSK" w:hAnsi="TH SarabunPSK" w:cs="TH SarabunPSK"/>
          <w:color w:val="000000"/>
          <w:spacing w:val="0"/>
        </w:rPr>
        <w:t xml:space="preserve"> โดยสร้างความร่วมมือจากภาคีพัฒนาต่างๆ ให้แปลงแผนพัฒนาประเทศสู่การปฏิบัติภายใต้กลไกที่มีอยู่ อาทิ สมาคมสันนิบาตเทศบาลแห่งประเทศไทย สันนิบาตสหกรณ์ สมาคมวิชาชีพ รวมถึงองค์กรอิสระต่างๆ</w:t>
      </w:r>
      <w:r>
        <w:rPr>
          <w:rFonts w:ascii="TH SarabunPSK" w:hAnsi="TH SarabunPSK" w:cs="TH SarabunPSK"/>
          <w:color w:val="000000"/>
          <w:spacing w:val="-16"/>
          <w:lang w:val="th-TH"/>
        </w:rPr>
        <w:t xml:space="preserve"> </w:t>
      </w:r>
    </w:p>
    <w:p>
      <w:pPr>
        <w:pStyle w:val="TextBody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๕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๖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 xml:space="preserve">ใช้ระบบงานวิจัยเป็นเครื่องมือพัฒนาท้องถิ่นชุมชน </w:t>
      </w:r>
      <w:r>
        <w:rPr>
          <w:rFonts w:ascii="TH SarabunPSK" w:hAnsi="TH SarabunPSK" w:cs="TH SarabunPSK"/>
          <w:color w:val="000000"/>
          <w:spacing w:val="0"/>
        </w:rPr>
        <w:t xml:space="preserve">โดยส่งเสริมให้เกิดความร่วมมือระหว่างหน่วยงานส่งเสริมการวิจัย อาทิ สำนักงานคณะกรรมการวิจัยแห่งชาติ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วช</w:t>
      </w:r>
      <w:r>
        <w:rPr>
          <w:rFonts w:cs="TH SarabunPSK" w:ascii="TH SarabunPSK" w:hAnsi="TH SarabunPSK"/>
          <w:color w:val="000000"/>
          <w:spacing w:val="0"/>
        </w:rPr>
        <w:t xml:space="preserve">.) </w:t>
      </w:r>
      <w:r>
        <w:rPr>
          <w:rFonts w:ascii="TH SarabunPSK" w:hAnsi="TH SarabunPSK" w:cs="TH SarabunPSK"/>
          <w:color w:val="000000"/>
          <w:spacing w:val="0"/>
        </w:rPr>
        <w:t xml:space="preserve">สำนักงานกองทุนสนับสนุนการวิจัย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สกว</w:t>
      </w:r>
      <w:r>
        <w:rPr>
          <w:rFonts w:cs="TH SarabunPSK" w:ascii="TH SarabunPSK" w:hAnsi="TH SarabunPSK"/>
          <w:color w:val="000000"/>
          <w:spacing w:val="0"/>
        </w:rPr>
        <w:t xml:space="preserve">.)  </w:t>
      </w:r>
      <w:r>
        <w:rPr>
          <w:rFonts w:ascii="TH SarabunPSK" w:hAnsi="TH SarabunPSK" w:cs="TH SarabunPSK"/>
          <w:color w:val="000000"/>
          <w:spacing w:val="0"/>
        </w:rPr>
        <w:t xml:space="preserve">สำนักงานพัฒนาวิทยาศาสตร์และเทคโนโลยีแห่งชาติ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สวทช</w:t>
      </w:r>
      <w:r>
        <w:rPr>
          <w:rFonts w:cs="TH SarabunPSK" w:ascii="TH SarabunPSK" w:hAnsi="TH SarabunPSK"/>
          <w:color w:val="000000"/>
          <w:spacing w:val="0"/>
        </w:rPr>
        <w:t xml:space="preserve">.) </w:t>
      </w:r>
      <w:r>
        <w:rPr>
          <w:rFonts w:ascii="TH SarabunPSK" w:hAnsi="TH SarabunPSK" w:cs="TH SarabunPSK"/>
          <w:color w:val="000000"/>
          <w:spacing w:val="0"/>
        </w:rPr>
        <w:t xml:space="preserve">สำนักงานคณะกรรมการนโยบายวิทยาศาสตร์ เทคโนโลยี และนวัตกรรมแห่งชาติ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สวทน</w:t>
      </w:r>
      <w:r>
        <w:rPr>
          <w:rFonts w:cs="TH SarabunPSK" w:ascii="TH SarabunPSK" w:hAnsi="TH SarabunPSK"/>
          <w:color w:val="000000"/>
          <w:spacing w:val="0"/>
        </w:rPr>
        <w:t xml:space="preserve">.) </w:t>
      </w:r>
      <w:r>
        <w:rPr>
          <w:rFonts w:ascii="TH SarabunPSK" w:hAnsi="TH SarabunPSK" w:cs="TH SarabunPSK"/>
          <w:color w:val="000000"/>
          <w:spacing w:val="0"/>
        </w:rPr>
        <w:t xml:space="preserve">สถาบันวิจัยระบบสาธารณสุข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สวรส</w:t>
      </w:r>
      <w:r>
        <w:rPr>
          <w:rFonts w:cs="TH SarabunPSK" w:ascii="TH SarabunPSK" w:hAnsi="TH SarabunPSK"/>
          <w:color w:val="000000"/>
          <w:spacing w:val="0"/>
        </w:rPr>
        <w:t xml:space="preserve">.) </w:t>
      </w:r>
      <w:r>
        <w:rPr>
          <w:rFonts w:ascii="TH SarabunPSK" w:hAnsi="TH SarabunPSK" w:cs="TH SarabunPSK"/>
          <w:color w:val="000000"/>
          <w:spacing w:val="0"/>
        </w:rPr>
        <w:t xml:space="preserve">และสำนักงานพัฒนาการวิจัยการเกษตร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สวก</w:t>
      </w:r>
      <w:r>
        <w:rPr>
          <w:rFonts w:cs="TH SarabunPSK" w:ascii="TH SarabunPSK" w:hAnsi="TH SarabunPSK"/>
          <w:color w:val="000000"/>
          <w:spacing w:val="0"/>
        </w:rPr>
        <w:t>.)</w:t>
      </w:r>
      <w:r>
        <w:rPr>
          <w:rFonts w:cs="TH SarabunPSK" w:ascii="TH SarabunPSK" w:hAnsi="TH SarabunPSK"/>
          <w:color w:val="333333"/>
          <w:sz w:val="20"/>
          <w:szCs w:val="20"/>
        </w:rPr>
        <w:t xml:space="preserve"> </w:t>
      </w:r>
      <w:r>
        <w:rPr>
          <w:rFonts w:ascii="TH SarabunPSK" w:hAnsi="TH SarabunPSK" w:cs="TH SarabunPSK"/>
          <w:color w:val="000000"/>
        </w:rPr>
        <w:t>ร่วมกับจังหวัด และองค์กรปกครองส่วนท้องถิ่น โดย</w:t>
      </w:r>
      <w:r>
        <w:rPr>
          <w:rFonts w:ascii="TH SarabunPSK" w:hAnsi="TH SarabunPSK" w:cs="TH SarabunPSK"/>
          <w:color w:val="000000"/>
          <w:spacing w:val="0"/>
        </w:rPr>
        <w:t>มีสถาบันการศึกษาเป็นแกนหลักในการเชื่อมโยงเครือข่ายการวิจัย ที่จะนำกระบวนการวิจัยและพัฒนามาประยุกต์ใช้ให้เหมาะสมกับภูมิสังคมของแต่ละพื้นที่ เกิดเป็นความรู้ที่นำมาต่อยอดหรือผสมผสานกับความรู้สมัยใหม่นำมาพัฒนาชุมชนให้เข้มแข็ง เป็นกลไกหลักในการพัฒนาพื้นที่ในแผนพัฒนาฯ ฉบับที่ ๑๑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0" w:firstLine="540"/>
        <w:jc w:val="left"/>
        <w:rPr/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๖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สริมสร้างบทบาทของทุกภาคส่วนให้สามารถขับเคลื่อนแผนพัฒนาฯ ฉบับที่ ๑๑ ได้อย่างมีประสิทธิ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เสริมสร้างความเข้มแข็งให้ภาคีต่างๆ สามารถผลักดันและดำเนินการตามแนวทางการพัฒนาของแผนพัฒนาฯ ฉบับที่ ๑๑ ได้อย่างเหมาะสม โดย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พัฒนาศักยภาพประชาชนให้มีบทบาทสำคัญในกระบวนการพัฒนา สามารถรักษาและใช้สิทธิหน้าที่ความเป็นพลเมืองอย่างถูกต้องและเหมาะสม </w:t>
      </w:r>
      <w:r>
        <w:rPr>
          <w:rFonts w:ascii="TH SarabunPSK" w:hAnsi="TH SarabunPSK" w:cs="TH SarabunPSK"/>
          <w:sz w:val="32"/>
          <w:sz w:val="32"/>
          <w:szCs w:val="32"/>
        </w:rPr>
        <w:t>เป็นพลเมืองดีของสังคมที่ตระหนักถึงบทบาทหน้าที่ที่จะต้องปฏิบัติ ด้วยความรับผิดชอบอย่างเต็มที่ตามบทบาททางสังคมที่ตนดำรงอยู่ ให้สอดคล้องกับหลักธรรม วัฒนธรรมประเพณี และรัฐธรรมนูญที่กำหนดไว้ เคารพกฎหมาย เคารพสิทธิเสรีภาพของผู้อื่น มีจิตสาธารณะและความกระตือรือร้นที่จะเข้ามามีส่วนร่วมในการแก้ปัญหาของชุมชนและสังคม มีคุณธรรมและจริยธรรมเป็นหลักในการดำเนินชีวิต โดยผลักดันให้เกิดกระบวนการเรียนรู้ ทั้งในและนอกระบบการศึกษาที่สร้างประชาชนไทยให้มีความเป็นพลเมืองที่เข้มแข็ง เป็นกำลังสำคัญที่จะสร้างชาติไทยให้เจริญก้าวหน้าและสังคมสงบสันติ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สริมสร้างความเข้มแข็งของชุมชนให้พร้อมรับมือกับความเปลี่ยนแปลง มีส่วนร่วมพัฒนาชุมชนกับภาคีการพัฒนาต่าง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ความรู้และการจัดการความเสี่ยงให้ชุมชน ผ่านผู้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าชญ์ชาวบ้าน เสริมด้วยความรู้จากภายนอกผ่านเครือข่ายการวิจัยในพื้นที่นำความรู้และกระบวนการเชิงวิทยาศาสตร์ที่ใช้หลักเหตุและผลมาพัฒนาชุมชน และส่งเสริมให้เกิดการแลกเปลี่ยนเรียนรู้ให้กว้างขวางในทุกระดับจากชุมชน ตำบล สู่อำเภอและจังหวัด เกิดความรู้ที่สามารถนำมาใช้ในการพัฒนาและบริหารจัดการความเสี่ยงต่างๆ เช่น การจัดทำแผนและขับเคลื่อนการพัฒนาชุมชน การมีส่วนร่วมในการเมืองท้องถิ่น  การแก้ปัญหาเหตุการณ์ฉุกเฉินและภัยพิบัติ และป้องกันความเสี่ยงด้วยการให้ความรู้แก่ชุมชนอย่างต่อเนื่อง เป็นต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่งเสริมการรวมตัวร่วมคิดร่วมทำของชุมชนอย่างกว้างขวาง สามารถทำแผนการพัฒนาที่สอดคล้องกับวัฒนธรรมอันหลากหลายของชุมชนท้องถิ่น และขับเคลื่อนการพัฒนาด้วยตนเอง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เกิดการทำงานร่วมกันระหว่างภาคประชาชน องค์กรปกครองส่วนท้องถิ่น และสถาบันการศึกษาในท้องถิ่น โดยเสริมสร้างบทบาทภาคประชาชนในการสะท้อนความต้องการของชุมชน สร้างความพร้อมในการร่วมคิด ร่วมดำเนินการ ร่วมรับผิดชอบ ร่วมติดตามความก้าวหน้าและตรวจสอบการพัฒนาท้องถิ่น รวมทั้งนำสิ่งที่ชุมชนริเริ่มสร้างสรรค์เข้าสู่ระบบการพัฒนาของท้องถิ่น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ริมสร้างความเข้มแข็งให้องค์กรปกครองส่วนท้องถิ่นทุกรูป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ดำเนินงานตามภารกิจอย่างมีประสิทธิภาพ โดย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ขององค์กรปกครองส่วนท้องถิ่นให้แข็งแกร่ง มีการบริหารจัดการที่คล่องตัว ยืดหยุ่น ลดขั้นตอน และกำหนดกฎระเบียบที่เอื้อให้การดำเนินงานเป็นไปได้รวดเร็วและราบรื่น สามารถพึ่งตนเองได้เต็มที่ ขณะเดียวกันภาคราชการส่วนกลางทำหน้าที่กำกับดูแลให้ท้องถิ่นบริหารจัดการตนเองได้เต็มศักยภาพ สามารถคิดและตัดสินใจได้อย่างเต็มที่ในการพัฒนาท้องถิ่น</w:t>
      </w:r>
    </w:p>
    <w:p>
      <w:pPr>
        <w:pStyle w:val="Default"/>
        <w:tabs>
          <w:tab w:val="clear" w:pos="720"/>
          <w:tab w:val="left" w:pos="1890" w:leader="none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่ายโอนภารกิจและบุคลากรจากส่วนกลางและภูมิภาคไปสู่ท้องถิ่นให้บรรลุเป้าหมายที่กำหนดและสร้างความชัดเจนในบทบาทภารกิจที่ท้องถิ่นต้องรับผิดชอบ โดยเร่งออกแผนการกระจายอำนาจให้แก่องค์กรปกครองส่วนท้องถิ่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ฉบับที่ 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แผนปฏิบัติการกำหนดขั้นตอนการกระจายอำนาจให้แก่องค์กรปกครองส่วนท้องถิ่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ฉบับที่ 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พระราชบัญญัติกำหนดแผนและขั้นตอนการกระจายอำนาจ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๔๒ รวมถึงเร่งออกพระราชบัญญัติระเบียบข้าราชการส่วนท้องถิ่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ช้แทนพระราชบัญญัติระเบียบบริหารงานบุคคลส่วนท้องถิ่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๔๒</w:t>
      </w:r>
    </w:p>
    <w:p>
      <w:pPr>
        <w:pStyle w:val="Default"/>
        <w:tabs>
          <w:tab w:val="clear" w:pos="720"/>
          <w:tab w:val="left" w:pos="1890" w:leader="none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ขีดความสามารถให้องค์กรปกครองส่วนท้องถิ่นสามารถปฏิบัติหน้าที่ตอบสนองความต้องการของประชาชนในพื้นที่ ได้แก่</w:t>
      </w:r>
    </w:p>
    <w:p>
      <w:pPr>
        <w:pStyle w:val="Default"/>
        <w:tabs>
          <w:tab w:val="clear" w:pos="720"/>
          <w:tab w:val="left" w:pos="2880" w:leader="none"/>
        </w:tabs>
        <w:spacing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การบริหารจัดการ โดยส่งเสริมการทำงานร่วมกันระหว่างท้องถิ่นกับภาคประชาสังคมอย่างใกล้ชิด และผลักดันให้ประชาชนมีส่วนร่วมทางตรงในการบริหารงานท้องถิ่นมากขึ้น โดยเฉพาะการออกกฎหมายการมีส่วนร่วมของประชาชน เพื่อกำหนดวิธีปฏิบัติเกี่ยวกับการมีส่วนร่วมของประชาชนในด้านต่างๆ และรับรองสิทธิของประชาชนในการบริหารงานท้องถิ่นตามบทบัญญัติของรัฐธรรมนูญ  การสร้างเครือข่ายความร่วมมือในการปฏิบัติงานระหว่างท้องถิ่นเพื่อให้มีขนาดของการจัดบริการที่มีประสิทธิภาพมากขึ้น รวมทั้งให้ท้องถิ่นที่มีศักยภาพ ความพร้อมและความต้องการได้มีโอกาสพัฒนาเป็นท้องถิ่นรูปแบบพิเศษ เพื่อให้สามารถพัฒนาท้องถิ่นตอบสนองความเจริญเติบโตได้อย่างรวดเร็ว ต่อเนื่องและมีประสิทธิภาพ</w:t>
      </w:r>
    </w:p>
    <w:p>
      <w:pPr>
        <w:pStyle w:val="Default"/>
        <w:tabs>
          <w:tab w:val="clear" w:pos="720"/>
          <w:tab w:val="left" w:pos="2880" w:leader="none"/>
        </w:tabs>
        <w:spacing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การเงินการคลังท้องถิ่น โดยเร่งผลักดันการออกกฎหมายภาษีที่ดินและสิ่งปลูกสร้าง และกฎหมายรายได้ท้องถิ่นตามบทบัญญัติของรัฐธรรมนูญ เพื่อขยายฐานรายได้ให้องค์กรปกครองส่วนท้องถิ่น มีการออกแบบระบบบริหารการจัดเก็บและจัดทำฐานข้อมูลผู้เสียภาษีตลอดจนการใช้เทคโนโลยีเพื่อเพิ่มประสิทธิภาพการจัดเก็บภาษีท้องถิ่น พร้อมทั้งพัฒนาระบบการจัดสรรเงินอุดหนุนแก่ท้องถิ่นให้มีเสถียรภาพคาดการณ์ได้ และไม่ถูกแทรกแซงจากการเมืองระดับชาติในระหว่างการจัดทำงบประมาณรายจ่ายประจำปี เพื่อให้องค์กรปกครองส่วนท้องถิ่น สามารถวางแผนการจัดบริการสาธารณะได้อย่างต่อเนื่อง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2880" w:leader="none"/>
        </w:tabs>
        <w:spacing w:before="120" w:after="0"/>
        <w:ind w:left="0"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การแก้ไขปัญหาทุจริตคอรัปชั่นและการสร้างธรรมาภิบาลในระดับท้องถิ่น  โดยเร่งพัฒนาระบบและกลไกการตรวจสอบและกำกับดูแลองค์กรปกครองส่วนท้องถิ่นให้สอดคล้องกับพระราชกฤษฎีกา ว่าด้วยหลักเกณฑ์และวิธีการบริหารกิจการบ้านเมืองที่ด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๔๖ อย่างจริงจัง พร้อมทั้งกำหนดมาตรฐานด้านการตรวจสอบที่ชัดเจนทั้งในด้านเทคนิคปฏิบัติการ การเงินการบัญชี และมาตรฐานด้านการให้บริการสาธารณะ เพื่อเป็นหลักประกันว่าประชาชนจะได้รับบริการสาธารณะที่ดีมีคุณภาพ</w:t>
      </w:r>
    </w:p>
    <w:p>
      <w:pPr>
        <w:pStyle w:val="Default"/>
        <w:tabs>
          <w:tab w:val="clear" w:pos="720"/>
          <w:tab w:val="left" w:pos="1800" w:leader="none"/>
        </w:tabs>
        <w:spacing w:lineRule="exact" w:line="340" w:before="120" w:after="0"/>
        <w:ind w:firstLine="1080"/>
        <w:jc w:val="left"/>
        <w:rPr>
          <w:rFonts w:ascii="TH SarabunPSK" w:hAnsi="TH SarabunPSK" w:eastAsia="Angsana New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ผลักดันให้สถาบันการศึกษาในพื้นที่เข้าร่วมพัฒนาชุมชนให้มากขึ้น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pacing w:val="-10"/>
          <w:sz w:val="32"/>
          <w:sz w:val="32"/>
          <w:szCs w:val="32"/>
          <w:lang w:eastAsia="zh-CN"/>
        </w:rPr>
        <w:t>โดยเฉพาะมหา</w:t>
      </w:r>
      <w:r>
        <w:rPr>
          <w:rFonts w:ascii="TH SarabunPSK" w:hAnsi="TH SarabunPSK" w:eastAsia="Angsana New" w:cs="TH SarabunPSK"/>
          <w:color w:val="000000"/>
          <w:spacing w:val="-4"/>
          <w:sz w:val="32"/>
          <w:sz w:val="32"/>
          <w:szCs w:val="32"/>
          <w:lang w:eastAsia="zh-CN"/>
        </w:rPr>
        <w:t>วิทยาล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  <w:lang w:eastAsia="zh-CN"/>
        </w:rPr>
        <w:t>ในระดับจังหวัด เน้นบทบาทการเป็นสถาบันอุดมศึกษาเพื่อพัฒนาท้องถิ่น โดยนำองค์ความรู้จากการวิจัยต่างๆ มา</w:t>
      </w:r>
      <w:r>
        <w:rPr>
          <w:rFonts w:ascii="TH SarabunPSK" w:hAnsi="TH SarabunPSK" w:eastAsia="Angsana New" w:cs="TH SarabunPSK"/>
          <w:color w:val="000000"/>
          <w:spacing w:val="-4"/>
          <w:sz w:val="32"/>
          <w:sz w:val="32"/>
          <w:szCs w:val="32"/>
          <w:lang w:eastAsia="zh-CN"/>
        </w:rPr>
        <w:t>ประยุกต์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ใช้ และ</w:t>
      </w:r>
      <w:r>
        <w:rPr>
          <w:rFonts w:ascii="TH SarabunPSK" w:hAnsi="TH SarabunPSK" w:eastAsia="Angsana New" w:cs="TH SarabunPSK"/>
          <w:color w:val="000000"/>
          <w:spacing w:val="-4"/>
          <w:sz w:val="32"/>
          <w:sz w:val="32"/>
          <w:szCs w:val="32"/>
          <w:lang w:eastAsia="zh-CN"/>
        </w:rPr>
        <w:t xml:space="preserve">เป็นแกนประสานภาคส่วนอื่นๆ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นับสนุนให้เกิดการพัฒนาชุมชนอย่างครบวงจร</w:t>
      </w:r>
    </w:p>
    <w:p>
      <w:pPr>
        <w:pStyle w:val="Style21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๖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่งเสริมให้เอกชนมีบทบาทนำในการขับเคลื่อนเศรษฐกิจและเสริมสร้างสังคมที่ดี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ยึดหลักบรรษัทภิบาล เชื่อมโยงเป้าหมายทางธุรกิจกับการพัฒนาประเทศ ทำงานเชิงรุก และสร้างสรรค์สิ่งใหม่ ควบคู่กับความรับผิดชอบต่อสังคมและการทำกิจกรรมเพื่อสังคม โดยปรับแนวคิดภาคเอกชนให้สามารถทำงานร่วมกับชุมชน องค์กรพัฒนาเอกชน และสถาบันการศึกษาได้อย่างเป็นพันธมิตร และสร้างเครือข่ายความรับผิดชอบทางสังคมของกลุ่มธุรกิจต่างๆ เป็นพลังสร้างโครงการเพื่อสังคมร่วมกัน </w:t>
      </w:r>
    </w:p>
    <w:p>
      <w:pPr>
        <w:pStyle w:val="Normal"/>
        <w:tabs>
          <w:tab w:val="clear" w:pos="720"/>
          <w:tab w:val="left" w:pos="1560" w:leader="none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ให้สื่อพัฒนาบทบาทการเป็นสื่อกลางเผยแพร่ข้อมูลข่าวสารเชิง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สื่อสาธารณะที่มุ่งประโยชน์ของส่วนรวมเป็นหลัก มีความเป็นกลาง นำเสนอข้อมูลข่าวสารที่เป็นข้อเท็จจริงและสะท้อนความต้องการของประชาช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การมีส่วนร่วมองค์กรพัฒนาเอกชน</w:t>
      </w:r>
      <w:r>
        <w:rPr>
          <w:rFonts w:ascii="TH SarabunPSK" w:hAnsi="TH SarabunPSK" w:cs="TH SarabunPSK"/>
          <w:sz w:val="32"/>
          <w:sz w:val="32"/>
          <w:szCs w:val="32"/>
        </w:rPr>
        <w:t>ในการทำงานร่วมกับหน่วยงานส่วนภูมิภา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 และภาคประชาสังคมอย่างเข้มแข็ง เป็นพลังร่วมที่มีความยืดหยุ่นและดำเนินงานได้รวดเร็ว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eastAsia="Angsana New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บทบาทภาครัฐทั้งทัศนคติและวิธี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รัฐบาลและหน่วยงานกลางทำหน้าที่ดูแลในระดับนโยบายและยุทธศาสตร์ภาพรวม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ทรวงมีบทบาทในการประสานแผนงาน แผนเงิน และแผนคน รวมทั้งอำนวยความสะดวกให้ส่วนราชการส่วนภูมิภาค และท้องถิ่น สามารถผลักดันแผนสู่การปฏิบัติเป็นรูปธรรมและมีประสิทธิภาพ หน่วยงานภาครัฐในส่วนภูมิภาคต้องมีความเข้าใจในแผนพัฒนาฯ เป็นอย่างดีและสามารถบริหารจัดการให้การดำเนินงานตามแผนพัฒนาฯ เป็นไปได้ควบคู่กับภารกิจที่ได้รับมอบหมายจากฝ่ายการเมืองหรือหน่วยงานส่วนกลาง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ผู้ว่าราชการจังหวัดมีบทบาทประสานนโยบาย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ยุทธศาสตร์ สนับสนุนความรู้ </w:t>
      </w:r>
      <w:r>
        <w:rPr>
          <w:rFonts w:ascii="TH SarabunPSK" w:hAnsi="TH SarabunPSK" w:cs="TH SarabunPSK"/>
          <w:sz w:val="32"/>
          <w:sz w:val="32"/>
          <w:szCs w:val="32"/>
        </w:rPr>
        <w:t>ประสานความร่วมมือระหว่างภาคีการพัฒนาต่างๆ ในพื้นที่ เกิดเป็นเครือข่ายการพัฒนาร่วมกัน สามารถเชื่อมโยงการดำเนินงานของทุกภาคีให้เป็นไปในทิศทางเดียวกัน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เพื่อขับเคลื่อนยุทธศาสตร์จังหวัด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กลุ่มจังหวัดให้บรรลุผล และองค์กรปกครองส่วนท้องถิ่น ทำหน้าที่ดูแลการปฏิบัติการในพื้นที่อย่างต่อเนื่อง </w:t>
      </w:r>
    </w:p>
    <w:p>
      <w:pPr>
        <w:pStyle w:val="Normal"/>
        <w:tabs>
          <w:tab w:val="clear" w:pos="720"/>
          <w:tab w:val="left" w:pos="1560" w:leader="none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เสริมสร้างความร่วมมือกับองค์กรระหว่างประเทศ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ให้มีส่วนร่วมในการพัฒนา อาทิ ส่งเสริมความร่วมมือด้านวิชาการ และการจัดเวทีระหว่างประเทศเพื่อแลกเปลี่ยนเรียนรู้ประสบการณ์ของประเทศต่างๆ</w:t>
      </w:r>
    </w:p>
    <w:p>
      <w:pPr>
        <w:pStyle w:val="TextBody"/>
        <w:tabs>
          <w:tab w:val="clear" w:pos="720"/>
          <w:tab w:val="left" w:pos="1080" w:leader="none"/>
        </w:tabs>
        <w:spacing w:lineRule="exact" w:line="340" w:before="120" w:after="0"/>
        <w:ind w:left="0" w:firstLine="54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๗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 xml:space="preserve">สร้างสภาพแวดล้อมให้เอื้อต่อการขับเคลื่อนแผนของภาคีการพัฒนาต่างๆ </w:t>
      </w:r>
      <w:r>
        <w:rPr>
          <w:rFonts w:ascii="TH SarabunPSK" w:hAnsi="TH SarabunPSK" w:eastAsia="Calibri" w:cs="TH SarabunPSK"/>
          <w:color w:val="000000"/>
          <w:spacing w:val="6"/>
        </w:rPr>
        <w:t>ทั้งการปรับกฎหมาย กฎระเบียบในทุกระดับ กลไกการประสานระดับพื้นที่ การนำเทคโนโลยีสมัยใหม่มาใช้ และการพัฒนาฐานข้อมูลตั้งแต่ระดับพื้นที่ถึงระดับประเทศ โดย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  <w:lang w:eastAsia="zh-CN"/>
        </w:rPr>
        <w:t>ปรับปรุงกฎ ระเบียบ และกฎหมายต่างๆ ให้ทันสมัย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eastAsia="zh-CN"/>
        </w:rPr>
        <w:t xml:space="preserve"> ลดความซ้ำซ้อน ความไม่เป็นธรรม และข้อจำกัดที่เป็นอุปสรรคต่อการพัฒนา โดยใช้กลไกและเครื่องมือที่มีอยู่ให้มีประสิทธิภาพมากขึ้น ทั้งแผนนิติบัญญัติแห่งชาติและคณะกรรมการพัฒนากฎหมาย </w:t>
      </w:r>
    </w:p>
    <w:p>
      <w:pPr>
        <w:pStyle w:val="TextBody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๗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๒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 xml:space="preserve">เปิดพื้นที่สาธารณะให้ทุกภาคี </w:t>
      </w:r>
      <w:r>
        <w:rPr>
          <w:rFonts w:ascii="TH SarabunPSK" w:hAnsi="TH SarabunPSK" w:cs="TH SarabunPSK"/>
          <w:color w:val="000000"/>
          <w:spacing w:val="0"/>
        </w:rPr>
        <w:t>ใช้ประโยชน์ในการจัดเวทีสานเสวนา ระดมความคิดเห็น แลกเปลี่ยนเรียนรู้ ร่วมดำเนินกิจกรรมต่างๆ เพื่อพัฒนาประเทศ</w:t>
      </w:r>
    </w:p>
    <w:p>
      <w:pPr>
        <w:pStyle w:val="TextBody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๗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๓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พัฒนาระบบฐานข้อมูลเศรษฐกิจ สังคม ทรัพยากรธรรมชาติและสิ่งแวดล้อม</w:t>
      </w:r>
      <w:r>
        <w:rPr>
          <w:rFonts w:ascii="TH SarabunPSK" w:hAnsi="TH SarabunPSK" w:cs="TH SarabunPSK"/>
          <w:color w:val="000000"/>
          <w:spacing w:val="0"/>
        </w:rPr>
        <w:t xml:space="preserve"> พร้อมทั้งปรับปรุงข้อมูลให้ทันสมัย นำไปสู่การจัดทำยุทธศาสตร์การพัฒนาของแต่ละพื้นที่หรือจังหวัดที่สอดคล้องกับความต้องการของประชาชน รวมถึงสามารถนำมาใช้เป็นข้อมูลเชิงประจักษ์เพื่อการติดตามประเมินผลได้อย่างมีประสิทธิภาพ</w:t>
      </w:r>
    </w:p>
    <w:p>
      <w:pPr>
        <w:pStyle w:val="TextBody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๗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นำเทคโนโลยีสารสนเทศมาใช้เป็นเครื่องมือในการสื่อสารและสร้างความสัมพันธ์</w:t>
      </w:r>
      <w:r>
        <w:rPr>
          <w:rFonts w:ascii="TH SarabunPSK" w:hAnsi="TH SarabunPSK" w:cs="TH SarabunPSK"/>
          <w:color w:val="000000"/>
          <w:spacing w:val="0"/>
        </w:rPr>
        <w:t xml:space="preserve"> ทำให้ข้อมูลข่าวสารต่างๆ เลื่อนไหลระหว่างภาคีการพัฒนา สามารถสร้างความเข้าใจที่ตรงกันได้อย่างถูกต้อง </w:t>
      </w:r>
    </w:p>
    <w:p>
      <w:pPr>
        <w:pStyle w:val="TextBody"/>
        <w:tabs>
          <w:tab w:val="clear" w:pos="720"/>
          <w:tab w:val="left" w:pos="1080" w:leader="none"/>
        </w:tabs>
        <w:spacing w:before="120" w:after="0"/>
        <w:ind w:left="0" w:firstLine="567"/>
        <w:jc w:val="left"/>
        <w:rPr>
          <w:rFonts w:ascii="TH SarabunPSK" w:hAnsi="TH SarabunPSK" w:cs="TH SarabunPSK"/>
          <w:b/>
          <w:b/>
          <w:bCs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๘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การติดตามประเมินผลแผนพัฒนาฯ ฉบับที่ ๑๑</w:t>
      </w:r>
    </w:p>
    <w:p>
      <w:pPr>
        <w:pStyle w:val="TextBody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๘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๑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ให้ความสำคัญกับการติดตามความก้าวหน้า การประเมินผลสำเร็จและผลกระทบของการดำเนินงานอย่างต่อเนื่อง</w:t>
      </w:r>
      <w:r>
        <w:rPr>
          <w:rFonts w:ascii="TH SarabunPSK" w:hAnsi="TH SarabunPSK" w:cs="TH SarabunPSK"/>
          <w:color w:val="000000"/>
          <w:spacing w:val="0"/>
        </w:rPr>
        <w:t xml:space="preserve"> ตามประเด็นการพัฒนายุทธศาสตร์ และผลการพัฒนาในภาพรวม ในปีแรกของแผนจะติดตามความก้าวหน้าของกระบวนการผลักดันแผนสู่การปฏิบัติเป็นกระบวนการที่ต่อเนื่องจากแผนพัฒนาฯฉบับที่ ๑๐ พร้อมทั้งพัฒนาตัวชี้วัดที่สะท้อนผลการพัฒนาอย่างชัดเจน ปีที่ ๒ ติดตามความก้าวหน้าการดำเนินงานตาม</w:t>
      </w:r>
      <w:r>
        <w:rPr>
          <w:rFonts w:ascii="TH SarabunPSK" w:hAnsi="TH SarabunPSK" w:eastAsia="Calibri" w:cs="TH SarabunPSK"/>
          <w:color w:val="000000"/>
          <w:spacing w:val="6"/>
        </w:rPr>
        <w:t xml:space="preserve">ประเด็นการพัฒนาที่มีลำดับความสำคัญสูง </w:t>
      </w:r>
      <w:r>
        <w:rPr>
          <w:rFonts w:ascii="TH SarabunPSK" w:hAnsi="TH SarabunPSK" w:cs="TH SarabunPSK"/>
          <w:color w:val="000000"/>
          <w:spacing w:val="0"/>
        </w:rPr>
        <w:t xml:space="preserve">ปีที่ ๓ และปีที่ ๔ จะติดตามความก้าวหน้าพร้อมทั้งประเมินผลผลิต ผลลัพธ์ และผลกระทบที่เกิดขึ้นจากการดำเนินการตามประเด็นการพัฒนาและในภาพรวมของแผน </w:t>
      </w:r>
      <w:r>
        <w:rPr>
          <w:rFonts w:ascii="TH SarabunPSK" w:hAnsi="TH SarabunPSK" w:eastAsia="Calibri" w:cs="TH SarabunPSK"/>
          <w:color w:val="000000"/>
          <w:spacing w:val="6"/>
        </w:rPr>
        <w:t>และจัดทำรายงานเสนอคณะรัฐมนตรีเป็นรายปี เพื่อมีมติให้หน่วยงานรับผิดชอบดำเนินการต่อไป</w:t>
      </w:r>
    </w:p>
    <w:p>
      <w:pPr>
        <w:pStyle w:val="TextBody"/>
        <w:tabs>
          <w:tab w:val="clear" w:pos="720"/>
          <w:tab w:val="left" w:pos="1800" w:leader="none"/>
        </w:tabs>
        <w:spacing w:before="120" w:after="0"/>
        <w:ind w:left="0" w:firstLine="1080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color w:val="000000"/>
          <w:spacing w:val="0"/>
        </w:rPr>
        <w:t>๔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๘</w:t>
      </w:r>
      <w:r>
        <w:rPr>
          <w:rFonts w:cs="TH SarabunPSK" w:ascii="TH SarabunPSK" w:hAnsi="TH SarabunPSK"/>
          <w:b/>
          <w:bCs/>
          <w:color w:val="000000"/>
          <w:spacing w:val="0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๒</w:t>
      </w:r>
      <w:r>
        <w:rPr>
          <w:rFonts w:cs="TH SarabunPSK" w:ascii="TH SarabunPSK" w:hAnsi="TH SarabunPSK"/>
          <w:b/>
          <w:bCs/>
          <w:color w:val="000000"/>
          <w:spacing w:val="0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กลไกการติดตามประเมินผลแผนพัฒนาฯ ฉบับที่ ๑๑</w:t>
      </w:r>
      <w:r>
        <w:rPr>
          <w:rFonts w:ascii="TH SarabunPSK" w:hAnsi="TH SarabunPSK" w:cs="TH SarabunPSK"/>
          <w:color w:val="000000"/>
          <w:spacing w:val="0"/>
        </w:rPr>
        <w:t xml:space="preserve"> </w:t>
      </w:r>
    </w:p>
    <w:p>
      <w:pPr>
        <w:pStyle w:val="TextBody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pacing w:val="4"/>
        </w:rPr>
        <w:t>๑</w:t>
      </w:r>
      <w:r>
        <w:rPr>
          <w:rFonts w:cs="TH SarabunPSK" w:ascii="TH SarabunPSK" w:hAnsi="TH SarabunPSK"/>
          <w:b/>
          <w:bCs/>
          <w:color w:val="000000"/>
          <w:spacing w:val="4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pacing w:val="4"/>
        </w:rPr>
        <w:t>การติดตามประเมินผลการบริหารจัดการแผนพัฒนาฯฉบับที่ ๑๑ สู่การปฏิบัติใน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>ภาพรวม</w:t>
      </w:r>
      <w:r>
        <w:rPr>
          <w:rFonts w:ascii="TH SarabunPSK" w:hAnsi="TH SarabunPSK" w:cs="TH SarabunPSK"/>
          <w:color w:val="000000"/>
          <w:spacing w:val="0"/>
        </w:rPr>
        <w:t xml:space="preserve"> โดย สศช</w:t>
      </w:r>
      <w:r>
        <w:rPr>
          <w:rFonts w:cs="TH SarabunPSK" w:ascii="TH SarabunPSK" w:hAnsi="TH SarabunPSK"/>
          <w:color w:val="000000"/>
          <w:spacing w:val="0"/>
        </w:rPr>
        <w:t xml:space="preserve">. </w:t>
      </w:r>
      <w:r>
        <w:rPr>
          <w:rFonts w:ascii="TH SarabunPSK" w:hAnsi="TH SarabunPSK" w:cs="TH SarabunPSK"/>
          <w:color w:val="000000"/>
          <w:spacing w:val="0"/>
        </w:rPr>
        <w:t>ภายใต้การกำกับของคณะกรรมการพัฒนาการเศรษฐกิจและสังคมแห่งชาติ</w:t>
      </w:r>
      <w:r>
        <w:rPr>
          <w:rFonts w:ascii="TH SarabunPSK" w:hAnsi="TH SarabunPSK" w:cs="TH SarabunPSK"/>
          <w:b/>
          <w:b/>
          <w:bCs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 xml:space="preserve">ทำหน้าที่กำหนดแนวทางการติดตามความก้าวหน้าการบริหารจัดการแผนพัฒนาฯ ฉบับที่ ๑๑ สู่การปฏิบัติ ประสานการติดตามประเมินผลกับคณะกรรมการระดับชาติชุดต่างๆ ดำเนินการการติดตามประเมินผลกระทบการพัฒนาในภาพรวม และรายงานต่อคณะรัฐมนตรีทุกสิ้นปี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eastAsia="Angsana New" w:cs="TH SarabunPSK"/>
          <w:spacing w:val="-6"/>
          <w:sz w:val="32"/>
          <w:szCs w:val="32"/>
          <w:lang w:eastAsia="zh-CN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๒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zh-CN"/>
        </w:rPr>
        <w:t>)</w:t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การติดตามประเมินผลการพัฒนาระดับพื้นที่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ดำเนินการโดยคณะกรรมการ นโยบายบริหารงานจังหวัดและกลุ่มจังหวัดแบบบูรณาการ 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ก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น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จ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คณะกรรมการกำกับการปฏิบัติราชการในภูมิภาค 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กกภ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ปรับระบบการตรวจราชการ ให้เป็นเครื่องมือในการกำกับและติดตามประเมินผลการแปลงแผนสู่การปฏิบัติอย่างมีประสิทธิภาพ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โดยจัดตั้งกลไกกลางที่ประกอบด้วยผู้ตรวจราชการของกระทรวงต่างๆ มีอำนาจในการตรวจสอบ ตั้งแต่ความถูกต้องของแผน การมีส่วนร่วมของภาคี การใช้งบประมาณ และอาจมีอำนาจในการนำงบประมาณคืนหากทำงานไม่ได้ตามเป้าหมาย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firstLine="1800"/>
        <w:jc w:val="left"/>
        <w:rPr>
          <w:rFonts w:ascii="TH SarabunPSK" w:hAnsi="TH SarabunPSK" w:eastAsia="Angsana New" w:cs="TH SarabunPSK"/>
          <w:sz w:val="32"/>
          <w:szCs w:val="32"/>
          <w:lang w:eastAsia="zh-CN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>๓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zh-CN"/>
        </w:rPr>
        <w:t>)</w:t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 xml:space="preserve">เสริมสร้างกลไกการตรวจสอบของภาคประชาชนให้เข้มแข็ง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พัฒนาศักยภาพให้มีทักษะในการใช้เทคโนโลยีสารสนเทศ เป็นเครื่องมือตรวจสอบโครงการต่างๆได้อย่างมีประสิทธิภาพ และสามารถจัดทำข้อมูลที่นำมาใช้ประกอบการตรวจสอบได้อย่างถูกต้องชัดเจ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hanging="0"/>
        <w:jc w:val="left"/>
        <w:rPr>
          <w:rFonts w:ascii="TH SarabunPSK" w:hAnsi="TH SarabunPSK" w:eastAsia="Angsana New" w:cs="TH SarabunPSK"/>
          <w:sz w:val="32"/>
          <w:szCs w:val="32"/>
          <w:lang w:eastAsia="zh-CN"/>
        </w:rPr>
      </w:pPr>
      <w:r>
        <w:rPr>
          <w:rFonts w:eastAsia="Angsan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hanging="0"/>
        <w:jc w:val="left"/>
        <w:rPr>
          <w:rFonts w:ascii="TH SarabunPSK" w:hAnsi="TH SarabunPSK" w:eastAsia="Angsana New" w:cs="TH SarabunPSK"/>
          <w:sz w:val="32"/>
          <w:szCs w:val="32"/>
          <w:lang w:eastAsia="zh-CN"/>
        </w:rPr>
      </w:pPr>
      <w:r>
        <w:rPr>
          <w:rFonts w:eastAsia="Angsan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571500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0" w:hanging="0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440" w:footer="720" w:bottom="1440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25</w:t>
    </w:r>
    <w:r>
      <w:rPr>
        <w:sz w:val="28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.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(%1.%2)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5256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7884" w:hanging="108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10152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1278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15048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17676" w:hanging="180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19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547" w:hanging="54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เนื้อความ อักขระ"/>
    <w:basedOn w:val="Style14"/>
    <w:qFormat/>
    <w:rPr>
      <w:rFonts w:ascii="Browallia New" w:hAnsi="Browallia New" w:eastAsia="Angsana New" w:cs="Browallia New"/>
      <w:color w:val="000000"/>
      <w:spacing w:val="-6"/>
      <w:sz w:val="32"/>
      <w:szCs w:val="32"/>
      <w:lang w:eastAsia="zh-CN"/>
    </w:rPr>
  </w:style>
  <w:style w:type="character" w:styleId="Style18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เนื้อความ 2 อักขระ"/>
    <w:basedOn w:val="Style14"/>
    <w:qFormat/>
    <w:rPr>
      <w:rFonts w:ascii="Calibri" w:hAnsi="Calibri" w:eastAsia="Calibri" w:cs="Cordia New"/>
    </w:rPr>
  </w:style>
  <w:style w:type="character" w:styleId="Style191">
    <w:name w:val="style191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hanging="0"/>
    </w:pPr>
    <w:rPr>
      <w:rFonts w:ascii="Browallia New" w:hAnsi="Browallia New" w:eastAsia="Angsana New" w:cs="Browallia New"/>
      <w:color w:val="000000"/>
      <w:spacing w:val="-6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240" w:after="0"/>
      <w:ind w:left="720" w:hanging="54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ข้อความบอลลูน"/>
    <w:basedOn w:val="Normal"/>
    <w:qFormat/>
    <w:pPr>
      <w:spacing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21">
    <w:name w:val="ปกติ (เว็บ)"/>
    <w:basedOn w:val="Normal"/>
    <w:qFormat/>
    <w:pPr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21">
    <w:name w:val="เนื้อความ 2"/>
    <w:basedOn w:val="Normal"/>
    <w:qFormat/>
    <w:pPr>
      <w:spacing w:lineRule="auto" w:line="480" w:before="0" w:after="120"/>
      <w:ind w:left="0" w:hanging="0"/>
    </w:pPr>
    <w:rPr>
      <w:rFonts w:ascii="Calibri" w:hAnsi="Calibri" w:eastAsia="Calibri" w:cs="Cordi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5:35:00Z</dcterms:created>
  <dc:creator>Prasopsri</dc:creator>
  <dc:description/>
  <cp:keywords/>
  <dc:language>en-US</dc:language>
  <cp:lastModifiedBy>surapol-s</cp:lastModifiedBy>
  <cp:lastPrinted>2011-02-23T17:09:00Z</cp:lastPrinted>
  <dcterms:modified xsi:type="dcterms:W3CDTF">2011-02-24T03:28:00Z</dcterms:modified>
  <cp:revision>19</cp:revision>
  <dc:subject/>
  <dc:title/>
</cp:coreProperties>
</file>